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 451А  от «12» ноября 2010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/>
      </w:pPr>
      <w:r>
        <w:rPr>
          <w:b/>
          <w:sz w:val="24"/>
          <w:szCs w:val="24"/>
        </w:rPr>
        <w:t xml:space="preserve">на поставку медикаментов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больница № 21» Кировского района г. Перми</w:t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3224"/>
        <w:gridCol w:w="3225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Автозаводская, 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Автозаводская, 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oln21@mail.ru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(342) 294-08-62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шева Юлия Александровна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едмет муниципального контракта 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rPr/>
            </w:pPr>
            <w:r>
              <w:rPr/>
              <w:t xml:space="preserve">Поставка медикаментов для Муниципального учреждения здравоохранения «Городская больница № 21» Кировского района г. Перми по лотам: 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Антибиотики-пенициллины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Антибиотики-цефалоспорины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Антибиотики -аминогликозиды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Антибиотики-гликопептиды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Антибиотик-карбапенем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Антибиотики других групп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дратирующие средства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Средства углеводного питания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Местноанестезирующие средства (растворы)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Местноанестезирующие средства (аэрозоли)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Местноанестезирующие средства (прочи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оставляемого товар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ано в Приложении № 4 к документации об аукционе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1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29 967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2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655 9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3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0 208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4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46 456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5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74 9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6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2 768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7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9 92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8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55469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9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5 447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10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5 52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по лоту № 11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95 775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 (1 этаж, аптека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 «12» ноября 2010г.   до 10ч. 00 мин.   «07» декабря 2010г.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едоставления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614113, г. Пермь, ул. Липатова, 17, административный корпус, 2 этаж, экономический отдел 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та не взимаетс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color w:val="000000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 рассмотрения заявок на участие в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:00 (время местное)  «07» декабря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ведения аукциона 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аукцион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21» декабря 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 аукцион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1  часов   00 мин (время местно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ный врач МУЗ «ГБ № 21»                                                                     Мезенцев М.Ю.                                   </w:t>
      </w:r>
    </w:p>
    <w:sectPr>
      <w:type w:val="nextPage"/>
      <w:pgSz w:w="11906" w:h="16838"/>
      <w:pgMar w:left="1701" w:right="92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29:00Z</dcterms:created>
  <dc:creator>Trinity</dc:creator>
  <dc:description/>
  <dc:language>en-US</dc:language>
  <cp:lastModifiedBy>kvi</cp:lastModifiedBy>
  <cp:lastPrinted>2010-11-09T11:39:00Z</cp:lastPrinted>
  <dcterms:modified xsi:type="dcterms:W3CDTF">2010-11-09T06:41:00Z</dcterms:modified>
  <cp:revision>15</cp:revision>
  <dc:subject/>
  <dc:title>ИЗВЕЩЕНИЕ № 270А от «11» августа 2009 года</dc:title>
</cp:coreProperties>
</file>