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462А  от «12» ноября 2010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медикаментов и расходных материалов для Муниципального учреждения здравоохранения «Городская больница № 21» </w:t>
      </w:r>
    </w:p>
    <w:p>
      <w:pPr>
        <w:pStyle w:val="Normal"/>
        <w:tabs>
          <w:tab w:val="clear" w:pos="708"/>
          <w:tab w:val="center" w:pos="5102" w:leader="none"/>
          <w:tab w:val="left" w:pos="843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овского района г. Перми</w:t>
      </w:r>
    </w:p>
    <w:tbl>
      <w:tblPr>
        <w:tblW w:w="10535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3224"/>
        <w:gridCol w:w="3225"/>
      </w:tblGrid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торгов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аукцион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больница № 21» Кировского района г. Перми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есто нахождения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Автозаводская, 82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oln21@mail.ru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42) 294-08-62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актное лицо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шева Юлия Александровна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едмет муниципального контракта 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rPr/>
            </w:pPr>
            <w:r>
              <w:rPr/>
              <w:t xml:space="preserve">Поставка медикаментов и расходных материалов для Муниципального учреждения здравоохранения «Городская больница № 21» Кировского района г. Перми по лотам: 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змозамещающи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редства парентерального питания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Противомикробны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/>
              <w:t>Средства с антиферментной активностью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редства, стимулирующие регенерацию тканей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</w:rPr>
              <w:t>Средства для неингаляционной анестезии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альгетически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анемически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, стимулирующие родовую деятельность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гестагенны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стероидные противовоспалительные препараты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вязочные средства</w:t>
            </w:r>
          </w:p>
        </w:tc>
      </w:tr>
      <w:tr>
        <w:trPr/>
        <w:tc>
          <w:tcPr>
            <w:tcW w:w="408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32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5102" w:leader="none"/>
                <w:tab w:val="left" w:pos="843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2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ское одноразовое белье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поставляемого товар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азано в Приложении № 4 к документации об аукционе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1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 584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2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05 654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3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30876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4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0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5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813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6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3516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7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205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8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8828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9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1898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10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9900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11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47261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12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459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Начальная (максимальная) цена контракта по лоту № 13 (руб)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1730,00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Липатова, 21 (1 этаж, аптека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 «12» ноября 2010г.   до 10ч. 00 мин.   «03» декабря 2010г.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едоставления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614113, г. Пермь, ул. Липатова, 17, административный корпус, 2 этаж, экономический отдел  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лата не взимается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color w:val="000000"/>
                  <w:sz w:val="20"/>
                </w:rPr>
                <w:t>http://www.gorodperm.ru</w:t>
              </w:r>
            </w:hyperlink>
            <w:r>
              <w:rPr>
                <w:sz w:val="20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о рассмотрения заявок на участие в аукционе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:00 (время местное)  «03» декабря 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оведения аукциона 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аукцион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16» декабря  2010г.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аукциона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3  часов   00 мин (время местное)</w:t>
            </w:r>
          </w:p>
        </w:tc>
      </w:tr>
      <w:tr>
        <w:trPr/>
        <w:tc>
          <w:tcPr>
            <w:tcW w:w="40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/>
            </w:pPr>
            <w:r>
              <w:rPr/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ный врач МУЗ «ГБ № 21»                                                                     Мезенцев М.Ю.                                   </w:t>
      </w:r>
    </w:p>
    <w:sectPr>
      <w:type w:val="nextPage"/>
      <w:pgSz w:w="11906" w:h="16838"/>
      <w:pgMar w:left="1701" w:right="926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9:00Z</dcterms:created>
  <dc:creator>Trinity</dc:creator>
  <dc:description/>
  <dc:language>en-US</dc:language>
  <cp:lastModifiedBy>kvi</cp:lastModifiedBy>
  <cp:lastPrinted>2010-11-09T11:43:00Z</cp:lastPrinted>
  <dcterms:modified xsi:type="dcterms:W3CDTF">2010-11-09T06:43:00Z</dcterms:modified>
  <cp:revision>15</cp:revision>
  <dc:subject/>
  <dc:title>ИЗВЕЩЕНИЕ № 270А от «11» августа 2009 года</dc:title>
</cp:coreProperties>
</file>