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ИЗВЕЩЕНИЕ № 463А  от «12» ноября 2010 г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реактивов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больница № 21» Кировского района г. Перми</w:t>
      </w:r>
    </w:p>
    <w:tbl>
      <w:tblPr>
        <w:tblW w:w="1053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3224"/>
        <w:gridCol w:w="3225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а торгов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аукцион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ый заказчик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13, г. Пермь, ул. Автозаводская, 8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13, г. Пермь, ул. Автозаводская, 8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электронной почты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oln21@mail.ru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ый телефон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.: (342) 294-08-62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актное лицо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лышева Юлия Александровна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 муниципального контракта 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rPr/>
            </w:pPr>
            <w:r>
              <w:rPr>
                <w:sz w:val="18"/>
                <w:szCs w:val="18"/>
              </w:rPr>
              <w:t xml:space="preserve">Поставка реактивов для Муниципального учреждения здравоохранения «Городская больница № 21» Кировского района г. Перми по лотам: 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ктивы для биохимических анализов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ктивы для клинических анализов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ктивы для иммунологических анализов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ставляемого товара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о в Приложении № 4 к документации об аукционе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ая (максимальная) цена контракта по лоту № 1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9000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ая (максимальная) цена контракта по лоту № 2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7200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чальная (максимальная) цена контракта по лоту № 3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000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ставки товара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13, г. Пермь, ул. Липатова, 21 (1 этаж, аптека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предоставления документации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 «12» ноября 2010г.   до 10ч. 00 мин.   «03» декабря 2010г.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ядок предоставления документации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редоставления документации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113, г. Пермь, ул. Липатова, 17, административный корпус, 2 этаж, экономический отдел 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не взимаетс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http://www.gorodperm.ru</w:t>
              </w:r>
            </w:hyperlink>
            <w:r>
              <w:rPr>
                <w:sz w:val="18"/>
                <w:szCs w:val="18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о рассмотрения заявок на участие в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:00 (время местное)  «03» декабря  2010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сто проведения аукциона 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оведения аукциона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15» декабря 2010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емя проведения аукциона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  часов   00 мин (время местное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rPr/>
      </w:pPr>
      <w:r>
        <w:rPr/>
        <w:t xml:space="preserve">Главный врач МУЗ «ГБ № 21»                                                                     Мезенцев М.Ю.                                   </w:t>
      </w:r>
    </w:p>
    <w:sectPr>
      <w:type w:val="nextPage"/>
      <w:pgSz w:w="11906" w:h="16838"/>
      <w:pgMar w:left="1701" w:right="92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29:00Z</dcterms:created>
  <dc:creator>Trinity</dc:creator>
  <dc:description/>
  <dc:language>en-US</dc:language>
  <cp:lastModifiedBy>kvi</cp:lastModifiedBy>
  <cp:lastPrinted>2010-11-09T11:54:00Z</cp:lastPrinted>
  <dcterms:modified xsi:type="dcterms:W3CDTF">2010-11-09T06:56:00Z</dcterms:modified>
  <cp:revision>14</cp:revision>
  <dc:subject/>
  <dc:title>ИЗВЕЩЕНИЕ № 270А от «11» августа 2009 года</dc:title>
</cp:coreProperties>
</file>