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кронированию и санитарной обрезке деревье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о дворе дома по шоссе Космонавтов,169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2» ноя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заявок на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 xml:space="preserve">по кронированию и санитарной обрезке деревье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о дворе дома по шоссе Космонавтов,169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редмет запроса котировок: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 xml:space="preserve">по кронированию и санитарной обрезке деревье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о дворе дома по шоссе Космонавтов,169а</w:t>
      </w:r>
    </w:p>
    <w:p>
      <w:pPr>
        <w:pStyle w:val="Normal"/>
        <w:widowControl w:val="false"/>
        <w:autoSpaceDE w:val="false"/>
        <w:rPr>
          <w:bCs/>
        </w:rPr>
      </w:pPr>
      <w:r>
        <w:rPr/>
        <w:t xml:space="preserve"> </w:t>
      </w:r>
      <w:r>
        <w:rPr/>
        <w:t>(извещение № 36 от «02» ноя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90 327,42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кронирование и санитарная обрезка деревьев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о дворе дома по шоссе Космонавтов,169 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настоящего контракта до 20.12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/>
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</w:r>
      <w:r>
        <w:rPr>
          <w:spacing w:val="-3"/>
        </w:rPr>
        <w:t xml:space="preserve">погрузо-разгрузочные работ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10 (десять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54"/>
        <w:gridCol w:w="1842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пка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72 8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тут Консалтинг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3 12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снаб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вожи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9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5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«Камдорстро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1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Агрофирма ЭЛИТА» и составила 41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2. Признать победителем в проведении запроса котировок на выполнение работ по срезке грунта с придорожных газон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Агрофирма ЭЛИТ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39, г. Пермь, ул.Краснова,1 офис 113</w:t>
      </w:r>
    </w:p>
    <w:p>
      <w:pPr>
        <w:pStyle w:val="Normal"/>
        <w:rPr/>
      </w:pPr>
      <w:r>
        <w:rPr/>
        <w:t>Цена работ – 41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Статут Консалтинг»</w:t>
      </w:r>
    </w:p>
    <w:p>
      <w:pPr>
        <w:pStyle w:val="Normal"/>
        <w:jc w:val="both"/>
        <w:rPr/>
      </w:pPr>
      <w:r>
        <w:rPr/>
        <w:t>Место нахождения:  614002, г. Пермь, ул. Сибирская,94</w:t>
      </w:r>
    </w:p>
    <w:p>
      <w:pPr>
        <w:pStyle w:val="Normal"/>
        <w:rPr/>
      </w:pPr>
      <w:r>
        <w:rPr/>
        <w:t>Цена работ – 43 12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0-26T14:03:00Z</cp:lastPrinted>
  <dcterms:modified xsi:type="dcterms:W3CDTF">2010-11-11T08:53:00Z</dcterms:modified>
  <cp:revision>500</cp:revision>
  <dc:subject/>
  <dc:title>ПРОТОКОЛ № 01/03-07</dc:title>
</cp:coreProperties>
</file>