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документации об аукцио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 на оказание услуг,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рганизации горячего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бучающихся, подлежащих обеспечению горячим питани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возрасте от 11 до 18 лет  - проживающие  34 человек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в возрасте от 11 до 18 лет - приходящие 150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, предоставляющим услугу по организации горячего 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b/>
          <w:b/>
        </w:rPr>
      </w:pPr>
      <w:r>
        <w:rPr/>
        <w:t xml:space="preserve">организовать питание учащихся в учреждении в соответствии со следующими нормативно-правовыми актами: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,  № 88-ФЗ от 12.06.2008 г., № 90-ФЗ от 24.06.2008 г.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остановление Совмина СССР от 21.02.90 № 195 «Об утверждении норм питания в общеобразовательных школах интернатах общего типа, в специальных общеобразовательных школах-интернатах для детей с недостатками развития, в специальных школах и специальных профессионально-технических училищах для детей и подростков, нуждающихся в особых условиях вос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4076-86 «Санитарные правила устройства, оборудования, содержания и режимаспециальных общеобразовательных школ-интернатов для детей, имеющих недостатки в физическом и умственном развитии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 xml:space="preserve"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3.4.2401-08 «Требования безопасности и пищевой ценности к мучным кондитерским изделиям, полуфабрикатам, сокам, нектарам, напиткам, овощным консервам, используемым в питании обучающихся и воспитанников дошкольного и школьного возраста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12.5.2.42 1178-02 «Гигиенические требования к условиям обучения в общеобразовательных учреждениях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</w:t>
      </w:r>
    </w:p>
    <w:p>
      <w:pPr>
        <w:pStyle w:val="21"/>
        <w:widowControl/>
        <w:spacing w:lineRule="auto" w:line="240" w:before="0" w:after="0"/>
        <w:ind w:left="0" w:hanging="0"/>
        <w:jc w:val="both"/>
        <w:rPr/>
      </w:pPr>
      <w:r>
        <w:rPr/>
        <w:t>- Приказ №  155 от 25.02.2004 г.  «О нормах обеспечения минимальным суточным рационом питания учащихся училищ олимпийского резерва»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я № 5, 6 к  Рекомендациям «Организация рационального питания юных спортсменов в школах-интернатах спортивного профиля» № 3213-85 от 21.12.198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Инструкция  профилактической витаминизации детей в дошкольных, школьных, лечебно-профилактических учреждениях и домашних условиях» № 06-15/1-15 от 18.02.1994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борник технологических нормативов, рецептур блюд и кулинарных изделий для школьных образовательных учреждений, школ-интернатов, детских домов, детских оздоровительных учреждений» Ч.1.2.- Пермь 2001г.  (согл. ФЦГСЭН МЗ РФ 2002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тотека блюд лечебного и рационального питания под редакцией профессора Самсонова, том 1.2. – НИИ питания РАМН.-199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647-94 «Общественное питание . Термины и определе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764-95 «Услуги общественного питания. Общие требова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Р 50935-96 «»Общественное питание. Требования к обслуживающему персоналу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 28-1-95 «Общественное питание. 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питание учащихся в учреждении в соответствии с конструктивно-планировочными особенностями пищеблока в форме производства и реализации кулинарной продукции/ производства и реализации кулинарной продукции из полуфабрикатов/реализации готовой продукции, произведенной на базовом предприятии общественного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 2-х разовое питание для приходящих и 5-ти разовое питание для проживающих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рациональное питание учащихся на основании разработанного примерного 10-дневного меню, согласованного заказчиком и утвержденного Управлением Роспотребнадзора по Пермскому кра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толовую достаточным штатом квалифицированных работников,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 и гигиенической подготовки и аттестации в установленном порядк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ую сохранность имущества Заказчика и безопасную эксплуатацию имеющегося производственного оборудования, его капитальный и текущий ремонт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столовую учреждения недостающим оборудованием, на период организации питания в учреждении, согласно спецификации:</w:t>
      </w:r>
    </w:p>
    <w:p>
      <w:pPr>
        <w:pStyle w:val="Normal"/>
        <w:spacing w:before="0" w:after="0"/>
        <w:jc w:val="both"/>
        <w:rPr/>
      </w:pPr>
      <w:r>
        <w:rPr/>
        <w:t>Перечень производственного оборудования, которым необходимо доукомплектовать пищеблок и столовую:</w:t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6889"/>
        <w:gridCol w:w="1956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(шт.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ния раздачи «Дана» 6-ти секционная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роволновая печ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ллер для воды ЭКО 0035820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 шкаф ШН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0.7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ильник ШХ-1.4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ильный ларь  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5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ический шкаф ШЖЗ-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нагреватель ЭКГ-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4 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ита электрическая   ПЭС-2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мясорубка МИМ-3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ечи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PL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4 (4 кг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вощерезательная маш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-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онагреватель (не менее 250 л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1-х блюд МЭП2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рмит 2-х блюд МЭВ-10/7Н с полко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-витрина холодильная ПВ-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нейтральный ПН 10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айсер С2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ксер В-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збивальная маш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ая кабина ККЛ-12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авок приборов ПП-6/7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ссовый аппарат АМС-100ф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из нержавеющей стали 12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6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  из нержавеющей стали1500х8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 стали (овощно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-подставка из нержавеющей стали (горячий цех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уда согласно нормативам СанПиН (2-х раз.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8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лки, ложки согласно нормативам СанПиН (2-х раз. из нержавеющей стали,  аналогичного по гигиеническим свойствам материала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80 чел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бель в обеденный зал согласно нормативам СанПин (позволяющая дезинфекционную обработку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100 посадочных мес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гнитные держатели для нож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 ПД 6/2 (настенные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ки для разделочных досок ПД-6/1 (настольная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шилки для посуд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рина профильная  1500х 2000х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терицидная установка для обеззараживания воздух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ые весы электронные  ПВ-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ушевая кабин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спец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каф для верхней одежд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 письменны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 2000х10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(гардманже) 2000х9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 2000х800х1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ечная ванна для столовой посуды (5 секций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еллаж для кухонной посуды из нерж. Стали 1800х1000х8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приточ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нтиляция вытяж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умба для ручной клади 3-х ярусная, 5-тисекционная 1100х6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шалка напольна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ампы настен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тильник потолочны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сители для ван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ывальник (фаянсовый) со стойкой со смесителя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полотен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столовую учреждения кухонным инвентарем, посудой, приборами, санитарной и специальной одеждой, моющимися средствами в соответствии с действующими нормами оснащения предприятий общественного питания, согласно номенклатуре (Сан ПиН 2.4.5.-2409-08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своевременное снабжение необходимыми продовольственными товарами, сырьем, полуфабрикатами, продуктами питания, обогащенными микронутриентами и витаминами (хлеб, соль, молоко и т.д.), в соответствии с утвержденным мен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ставки продукции специализированным транспортом, который должен отвечать требованиям СанПиН, иметь санитарный паспорт и обеспечивать сохранение температурных режимов транспортиров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у, погрузку и выгрузку продуктов питания, продовольственного сырья в собственной многооборотной таре производить силами исполнителя услуги по организации пита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ходной контроль поступающих продуктов, их соответствия требованиям нормативной и технической документации, наличия сопроводительных документов, подтверждающих их качество и безопасность (сертификаты, удостоверения качества), и транспортировку в исправной, чистой тар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территорию, помещения и оборудование пищеблока в чистоте, проводить надлежащую санитарную обработку и дезинфекцию предметов производственного окружения, обеспечивающую соблюдение требований санитарно-эпидемиологической безопасности и профилактики инфекционных заболева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дезинфекционные, дератизационные и дезинсекционные мероприят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пищевых отходов из пищеблока образовательного учрежде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меющегося производственного оборудования у общеобразовательного учрежд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564"/>
        <w:gridCol w:w="5101"/>
        <w:gridCol w:w="1772"/>
        <w:gridCol w:w="2133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оборудования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выпуска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(шт.) 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ы производственные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8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омес МТМ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5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казанию услуг по орган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ячего питания воспитанни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23"/>
        <w:gridCol w:w="1462"/>
        <w:gridCol w:w="1843"/>
        <w:gridCol w:w="1141"/>
        <w:gridCol w:w="22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п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ребов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ормативно-правовая б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изически полноценное, сбалансированно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екватное, разнообразное с учетом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алорийн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 рекомендуемой для подростков и юношей, занимающихся спортом (футболом)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я пищевых вещест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екомендуемого  среднесуточного набора продуктов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орм потреб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 по возрастным группам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2. При отсутствии продукта должна производиться его равноценная замена в соответствии  с приложениями № 5,6  рекомендаций «Организация рационального питания юных спортсменов в школах-интернатах спортивного профиля» № 3213-85 от 21.02.1985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 Дополнительная профилактическая витаминизация рациона питания , в соответствии  с «Инструкцией № 978-72 от 06.06.1972 г.», «Инструкцией профилактической витаминизации детей в дошкольных, школьных, лечебно-профилактических учреждениях и домашних условиях» 18.02.1994г. № 06-15/1-15 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 При приготовлении пищи должно учитываться изменение веса, происходящего при холодной и тепловой обработке продуктов (приложения № 5,6  рекомендаций «Организация рационального питания юных спортсменов в школах-интернатах спортивного профиля» № 3213-85 от 21.02.1985г. 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продукты питания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   ГОСТ, ГОСТ Р, РСТ РФ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 Р 50647-94 «Общественное питание. Термины и определ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764-95 «Услуги общественного питания. Общие треб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СТ Р 50935-96 «Общественное питание. Требования к обслуживающему персоналу»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Т 28-1-95 «Общественное питание. Требования к производственному персоналу».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Heading2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ъем поставляемой услуги (не менее приведенных ниже нормативов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трак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д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 (со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дни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3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жи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е заку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ле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7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8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й у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ук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5 блю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опасность продуктов питания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 год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годности в момент поставки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хранение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пературный режи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сительная влажность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аковк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   СанПиН 2.4.5.2409-08 «Санитарно-эпидемиологические требования  к организации питания обучающихся в общеобразовательных учреждениях, учреждениях начального и среднего профессионального образова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ехнический регламент на молоко и молочную продукции. № 88-ФЗ от 12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технический регламент на масложировую продукцию» № 90-ФЗ от  24.06.2008 г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анПин2.3.4.2401-08 «Требования безопасности и пищевой ценности к мучным кондитерским изделиям, полуфабрикатам , сокам, нектарам, напиткам, овощным консервам, используемым в питании обучающихся и воспитанников дошкольного и школьного возраста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078-01 «Гигиенические требования к безопасности и пищевой ценности пищевых продуктов»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 1324-03 «Гигиенические требования к срокам годности и условиям хранения пищевых продукт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12.5, 2.42  1178-02 «Гигиенические требования  к условиям обучения в общеобразовательных учреждениях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закон от 02.01.2000 г.  №  29-ФЗ «О качестве и безопасности пищевых продуктов»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21940-05 «Продовольственное сырье и пищевые продукты. Организация детского питания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1 Меню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ищевая ценность продук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лорийност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язательная витамин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включение в рацион питания  свежих овощей, фруктов, натуральных напитков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2. Выполнение натуральных норм по основным продуктам питания для воспитанников, занимающихся футбо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3. Предоставление перспективного 10-ти дневного  меню для подростков-спортсменов с учетом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-ти разового питания -  в рабочие и выходные дни для проживающих  34</w:t>
            </w:r>
          </w:p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ник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-х  разового питания -  в рабочие дни для приходящих 150 воспитан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 Утверждение рациона питания заказчиком на каждый ден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рганизации рационального питания юных спортсменов в школах-интернатах спортивного профиля (методические рекомендации 21.02.1985 г. № 3213-85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 нормах обеспечения минимальным суточным рационом питания учащихся училищ  олимпийского резерва» (приказ № 155 25.02.2004 г.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4.990-00 от 01.11.2000 г. «Гигиенические требования к устройству, содержанию, организации режима работы в детских домах, школах-интернатах для детей, оставшихся без попечения родителей»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Сборник технологических нормативов , рецептур блюд и кулинарных изделий для школьных образовательных учреждений, школ-интернатов, детских домов и детских оздоровительных учреждений» – Ч.1.2. – Пермь 2001 г.( согл. ФЦГСЭН  МЗ  РФ. 2002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тека блюд лечебного и рационального питания под ред. проф. Самсонова , том 1.2 – НИИ питания РАМН. – 1995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товые блюда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1 В соответствии  с СанПиН 2.3.6 1079-01 глав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IIV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. 8.1 – 8. 27, при  строгом соблюдении современного технологического процесса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6.2 Наличие  санитарно-эпидемиологического заключения органов  Роспотребнадзора , с указанием ассортимента готовой продукции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дача готовых блю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и сроки, услов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дневная оценка  представителем заказчика  качества  готовой продукции посредством  органолептической  пробы, визуального осмотра, взвешивания. (СанПиН  2.3.6. 1079-01, глава 1Х п.9.1 – 9.12 «Требования к раздаче блюд и отпуску полуфабрикатов и кулинарных изделий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ловая школы-интернат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бочие дни согласно расписанию занятий, уро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праздничные и выходные дни   согласно режиму дня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треннее (08.20 часов) и  вечернее время (ужин 18.00 – 19.00 часов), второй ужин 22.00 часа) согласно режиму дн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ссортимент готовой продукции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х блюд – 1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ых блюд – 26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тьих блюд – 8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лодных закусок – 20-ти наименований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ечки  - 8 наименова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десятидневном мен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анспортировк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ыполняется специализированным автотранспортом поставщика, имеющим санитарный паспорт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анПиН 2.3.6 1079-01, глава УП п . 7.1 – 7.29 «Организации общественного питания», обеспечивающим  обязательное сохранение пищевой ценности  продуктов( особенно в летнее и зимнее время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нтроль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 Производится заказчиком  на соответствие ГОСТ, ГОСТ Р, РСТ РФ, СанПи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2 Расходы на  контроль услуги   оплачивает поставщ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3 Вед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 бракеражного журн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скоропортящихся проду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журнала здоровь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4 Наличие контрольных блюд в соответствии с меню ежедневно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илизация  пищевых отход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соответствии с СанПиН  2.3.6. 1079-01  п. 9.13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______________________Н.Х.Мазгар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?сновной текст с отступом 2"/>
    <w:basedOn w:val="Normal"/>
    <w:qFormat/>
    <w:pPr>
      <w:widowControl w:val="false"/>
      <w:autoSpaceDE w:val="false"/>
      <w:spacing w:lineRule="auto" w:line="480" w:before="0" w:after="119"/>
      <w:ind w:left="281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22:00Z</dcterms:created>
  <dc:creator>Секретарь</dc:creator>
  <dc:description/>
  <cp:keywords/>
  <dc:language>en-US</dc:language>
  <cp:lastModifiedBy>ump22</cp:lastModifiedBy>
  <cp:lastPrinted>2009-10-26T10:12:00Z</cp:lastPrinted>
  <dcterms:modified xsi:type="dcterms:W3CDTF">2010-11-12T06:22:00Z</dcterms:modified>
  <cp:revision>2</cp:revision>
  <dc:subject/>
  <dc:title/>
</cp:coreProperties>
</file>