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кислорода медицинского жидкого</w:t>
      </w:r>
    </w:p>
    <w:p>
      <w:pPr>
        <w:pStyle w:val="Heading"/>
        <w:numPr>
          <w:ilvl w:val="0"/>
          <w:numId w:val="0"/>
        </w:numPr>
        <w:ind w:right="-180" w:hanging="1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2 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117 от 02.1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2.1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территория стационара.</w:t>
      </w:r>
    </w:p>
    <w:p>
      <w:pPr>
        <w:pStyle w:val="ConsPlusNormal"/>
        <w:widowControl/>
        <w:ind w:left="17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й кислород поставляется партиями по 7 000кг согласно заявке, поданной за 5 (Пять) рабочих дней до начала поставки. Время – не позднее 14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Периодичность поставки жидкого кислорода – одна поставка в течение 3-4 недель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КриоМе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ьТехГаз-Плю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КриоМе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9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ермьТехГаз-Плю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2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080" w:hanging="0"/>
        <w:jc w:val="both"/>
        <w:rPr/>
      </w:pPr>
      <w:r>
        <w:rPr>
          <w:b/>
        </w:rPr>
        <w:t>ООО «УралКриоМед»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ИНН 5906099502 КПП 590601001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тел./факс: 261-56-89, 261-56-81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р/с 40702810926420007458 Филиал 6318ВТБ 24(ЗАО)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к/с 30101810700000000955  БИК 043602955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59600 (Сто пятьдесят девять тысяч шестьсот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ООО «ПермьТехГаз-Плюс»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ИНН 5906096156 КПП 590601001 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л/факс: 264-01-79, 264-01-78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р/с 40702810149090016959 в Ленинском ОСБ №22 Западно-Уральский банк Сбербанка РФ г. Перм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к/с 30101810900000000603 БИК 045773603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62400 (Сто шестьдесят две тысячи четырест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7:00Z</dcterms:created>
  <dc:creator>Орлова ТМ</dc:creator>
  <dc:description/>
  <cp:keywords/>
  <dc:language>en-US</dc:language>
  <cp:lastModifiedBy>ОМТС</cp:lastModifiedBy>
  <cp:lastPrinted>2010-11-11T17:31:00Z</cp:lastPrinted>
  <dcterms:modified xsi:type="dcterms:W3CDTF">2010-11-11T13:10:00Z</dcterms:modified>
  <cp:revision>6</cp:revision>
  <dc:subject/>
  <dc:title>ПРОТОКОЛ 46</dc:title>
</cp:coreProperties>
</file>