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2 ноября 2010года №12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540"/>
        <w:jc w:val="center"/>
        <w:outlineLvl w:val="0"/>
        <w:rPr/>
      </w:pPr>
      <w:r>
        <w:rPr>
          <w:b/>
          <w:sz w:val="22"/>
          <w:szCs w:val="22"/>
        </w:rPr>
        <w:t>на закупку у субъектов малого предпринимательства тест-систем для иммуноферментного анализатора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82-54-38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пулова Елена Владими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рупской, 28а, бактериологическая лаборатор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в течение 3 (Три) рабочих дней после подписания муниципального контракт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0 000 (Четыреста восем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3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dcterms:modified xsi:type="dcterms:W3CDTF">2010-11-11T09:23:00Z</dcterms:modified>
  <cp:revision>30</cp:revision>
  <dc:subject/>
  <dc:title/>
</cp:coreProperties>
</file>