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0"/>
      </w:tblGrid>
      <w:tr>
        <w:trPr>
          <w:trHeight w:val="534" w:hRule="atLeast"/>
        </w:trPr>
        <w:tc>
          <w:tcPr>
            <w:tcW w:w="1056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иложение №2</w:t>
            </w:r>
          </w:p>
          <w:p>
            <w:pPr>
              <w:pStyle w:val="ConsPlusNormal"/>
              <w:widowControl/>
              <w:ind w:right="-108" w:firstLine="5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 Извещению о проведении запроса котировок</w:t>
            </w:r>
          </w:p>
          <w:p>
            <w:pPr>
              <w:pStyle w:val="Normal"/>
              <w:ind w:righ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2 ноября  2010 года №125</w:t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10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ХНИЧЕСКОЕ  ЗАДАНИЕ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42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45"/>
        <w:gridCol w:w="7855"/>
        <w:gridCol w:w="1542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з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ребования к товару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Chlamydia trachomatis-IgМ, тест-система иммуноферментная для выявления  иммуноглобулинов класса М к Chlamydia trachomatis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зборный планшет с иммобилизированными рекомбинантными антигенами основного белка наружной мембраны Chlamydia trachomatis 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ншет для предварительного разведения сывороток 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оложи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трица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ьюгат (мышиные моноклональные антитела к IgМ человека, меченные пероксидазой хрена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0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буферный раствор для разведения сывороток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предварительного разведения сывороток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буферный раствор для разведения коньюгата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центрат фосфатно-солевого буферного р-ра с твином (ФСБ-Тх25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26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буферный раствор для субстрата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етраметилбензидин (ТМБ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0,7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оп-реагент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6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енка для заклеивания планшета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ванночка для реагентов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наконечники для пипеток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мене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Chlamydia trachomatis-IgG, тест-система иммуноферментная для выявления видоспецфических иммуноглобулинов класса G к Chlamydia trachomatis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зборный планшет с иммобилизированными рекомбинантными антигенами основного белка наружной мембраны Chlamydia trachomatis 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оложи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трица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ьюгат (мышиные моноклональные антитела к IgG человека, меченные пероксидазой хрена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0,3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буферный раствор для разведения сывороток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буферный раствор для разведения коньюгата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центрат фосфатно-солевого буферного р-ра с твином (ФСБ-Тх25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26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буферный раствор для субстрата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етраметилбензидин (ТМБ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0,7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оп-реагент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6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енка для заклеивания планшета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ванночка для реагентов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наконечники для пипеток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мене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Chlamydia pneumoniae IgM, тест-система иммуноферментная для выявления  иммуноглобулинов класса M к антигенам  Chlamydia pneumoniae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зборный планшет с иммобилизированными хламидофилезными антигенами 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оложи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трица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ьюгат М (моноклональные антитела мыши к IgМ человека с пероксидазой хрена), фл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предварительного разведения сывороток (РПР-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зводящий буферный раствор для  сывороток (РБР-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зводящий буферный раствор для  коньюгата (РБР-К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центрат фосфатно-солевого буферного р-ра с твином (ФСБ-Тх25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26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буферный раствор для субстрата (Б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МБ-хромоген ТМБ в DMSO, 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0,7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оп-реагент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6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боле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ЦМВ-IgМ, тест-система иммуноферментная для выявления иммуноглобулинов класса М к цитомегаловирусу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зборный планшет с иммобилизированными на внутренней поверхности лунок рекомбинантными антигенами ЦМВ 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оложи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 xml:space="preserve"> 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трица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), 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ъюгат, концентрат (антитела к Ig М  человека, меченые пероксидазой хрена)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х 1,5 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аствор для разведения конъюгата (РРК)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предварительного разведения сывороток (РП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сывороток (Р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центрат фосфатно-солевого буферного раствора с твином (ФСБ-Тх25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х 28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убстратный буферный раствор (СБР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етраметилбензидин (ТМБ), концентрат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оп-реагент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енка для заклеивания планшета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стиковая ванночка для реагентов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наконечники для пипеток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ншет для предварительного разведения сывороток 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ость иммуносорбента после первого вскрытия пакета при температуре хранения 2-8 град. не менее, мес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боле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ЦМВ-IgG, тест-система иммуноферментная для выявления иммуноглобулинов класса G к цитомегаловирусу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зборный планшет с иммобилизированными на внутренней поверхности лунок рекомбинантными антигенами ЦМВ 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оложи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 xml:space="preserve"> 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трица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), 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ъюгат, концентрат (антитела к Ig G  человека, меченые пероксидазой хрена)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х 1,5 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аствор для разведения конъюгата (РРК)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предварительного разведения сывороток (РП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сывороток (Р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центрат фосфатно-солевого буферного раствора с твином (ФСБ-Тх25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х 28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убстратный буферный раствор (СБР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етраметилбензидин (ТМБ), концентрат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оп-реагент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енка для заклеивания планшета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стиковая ванночка для реагентов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наконечники для пипеток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ншет для предварительного разведения сывороток 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ость иммуносорбента после первого вскрытия пакета при температуре хранения 2-8 град. не менее, мес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боле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ЦМВ-IgG-авидность, тест-система иммуноферментная для выявления индекса авидности  иммуноглобулинов класса G к цитомегаловирусу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зборный планшет с иммобилизированными рекомбинантными белками ЦМВ 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оложительный контрольный образец, содержащий высокоавидные IgG к ЦМВ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  <w:vertAlign w:val="subscript"/>
              </w:rPr>
              <w:t>ва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оложительный контрольный образец, содержащий низкоавидные IgG к ЦМВ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  <w:vertAlign w:val="subscript"/>
              </w:rPr>
              <w:t>на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трицательный контрольный образец (К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ьюгат (моноклональные антитела против IgG человека, меченные пероксидазой хрена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центрат фосфатно-солевого буферного раствора с твином (ФСБ-Тх25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х 28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предварительного разведения сывороток (РП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сывороток (Р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коньюгата (РРК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белок-диссоциирующего реагента (БДА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8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сравнения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8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убстратный буферный раствор (СБР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етраметилбензидин (ТМБ), концентрат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оп-реагент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ванночка для реагентов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наконечники для пипеток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енка для заклеивания планшета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ншет для предварительного разведения сывороток 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мене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ВПГ-1,2-IgG-авидность, тест-система иммуноферментная для выявления индекса авидности  иммуноглобулинов класса G к вирусу простого герпеса 1 и 2 типов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зборный планшет с иммобилизированными на внутренней поверхности лунок антигенами ВПГ 1 и 2 типов 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оложительный контрольный образец, содержащий высокоавидные IgG к ВПГ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  <w:vertAlign w:val="subscript"/>
              </w:rPr>
              <w:t>ва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оложительный контрольный образец, содержащий низкоавидные IgG к ВПГ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  <w:vertAlign w:val="subscript"/>
              </w:rPr>
              <w:t>на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трицательный контрольный образец (К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ьюгат (моноклональные антитела к IgG человека, меченные пероксидазой хрена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х 1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центрат фосфатно-солевого буферного раствора с твином (ФСБ-Тх25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х 28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предварительного разведения сывороток (РП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сывороток (Р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коньюгата (РРК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белок-диссоциирующего реагента (БДА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8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сравнения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8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убстратный буферный раствор (СБР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етраметилбензидин (ТМБ), концентрат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оп-реагент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ванночка для реагентов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наконечники для пипеток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енка для заклеивания планшета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ншет для предварительного разведения сывороток 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мене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ВПГ-IgМ, тест-система иммуноферментная для выявления иммуноглобулинов класса М к вирусу простого герпеса 1 и 2 тип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зборный планшет с иммобилизированными на внутренней поверхности лунок антигенами ВПГ 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оложи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 xml:space="preserve"> 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трица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), 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ъюгат, концентрат (антитела к Ig М  человека, меченые пероксидазой хрена)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х 1,5 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центрат фосфатно-солевого буферного раствора с твином (ФСБ-Тх25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х 28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предварительного разведения сывороток (РП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сывороток (Р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аствор для разведения конъюгата (РРК)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убстратный буферный раствор (СБР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етраметилбензидин (ТМБ), концентрат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оп-реагент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енка для заклеивания планшета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стиковая ванночка для реагентов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наконечники для пипеток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ншет для предварительного разведения сывороток 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ость иммуносорбента после первого вскрытия пакета при температуре хранения 2-8 град. не менее, мес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боле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ВПГ-IgG, тест-система иммуноферментная для выявления иммуноглобулинов класса G к вирусу простого герпеса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зборный планшет с иммобилизированными на внутренней поверхности лунок антигенами ВПГ 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оложи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 xml:space="preserve"> 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трица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), 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ъюгат, концентрат (антитела к Ig G  человека, меченые пероксидазой хрена)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х 1,5 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центрат фосфатно-солевого буферного раствора с твином (ФСБ-Тх25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х 28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предварительного разведения сывороток (РП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сывороток (Р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аствор для разведения конъюгата (РРК)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убстратный буферный раствор (СБР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етраметилбензидин (ТМБ), концентрат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оп-реагент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енка для заклеивания планшета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стиковая ванночка для реагентов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наконечники для пипеток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ншет для предварительного разведения сывороток 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ость иммуносорбента после первого вскрытия пакета при температуре хранения 2-8 град. не менее, мес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боле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оксоплазмоз-IgМ, тест-система иммуноферментная для выявления иммуноглобулинов класса М к Toxoplasma gondii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зборный планшет с иммобилизированными антигенами Toxoplasma gondii 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оложи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трица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2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ьюгат (моноклональные антитела против IgМ человека, меченные пероксидазой хрена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сывороток (Р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коньюгата (РРК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центрат фосфатно-солевого буферного раствора с твином (ФСБ-Тх25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28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убстратный буферный раствор (СБР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етраметилбензидин (ТМБ), концентрат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оп-реагент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ванночка для реагентов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наконечники для пипеток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енка для заклеивания планшета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мене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фичность не менее, %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 не менее, %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оксоплазмоз-IgG, тест-система иммуноферментная для количественного и качественного определения иммуноглобулинов класса G к Toxoplasma gondii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зборный планшет с иммобилизированными антигенами Toxoplasma gondii 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трольный образец Toxo-IgG 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3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алибровочные растворы Toxo IgG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х 1,3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ьюгат концентрированный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предвлрительного разведения сывороток (РП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сывороток (Р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коньюгата (РРК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центрат фосфатно-солевого буферного раствора с твином (ФСБ-Тх25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28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убстратный буферный раствор (СБР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етраметилбензидин (ТМБ), концентрат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оп-реагент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ншет для предварительного разведения образцов, 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ванночка для реагентов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наконечники для пипеток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енка для заклеивания планшета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рафарет для построения калибровочного графика, 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контрольного образц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иммуноглобулины класса G к Toxoplasma gondii в диапазоне концентраций не менее, МЕ/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-4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центрация калибраторов: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ервый калибратор, МЕ/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второй калибратор, МЕ/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ретий калибратор, МЕ/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четвертый калибратор, МЕ/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ятый калибратор, МЕ/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шестой калибратор, МЕ/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вая кодировка реагент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ряемых концентраций не менее, МЕ/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оксоплазмоз-IgG-авидность, тест-система иммуноферментная для выявления индекса авидности  иммуноглобулинов класса G к Toxoplasma gondii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зборный планшет с иммобилизированными антигенами Toxoplasma gondii 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оложительный контрольный образец, содержащий высокоавидные IgG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  <w:vertAlign w:val="subscript"/>
              </w:rPr>
              <w:t>ва</w:t>
            </w:r>
            <w:r>
              <w:rPr>
                <w:sz w:val="20"/>
                <w:szCs w:val="20"/>
              </w:rPr>
              <w:t>), фл.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7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оложительный контрольный образец, содержащий низкоавидные IgG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  <w:vertAlign w:val="subscript"/>
              </w:rPr>
              <w:t>на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7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трицательный контрольный образец (К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ьюгат (моноклональные антитела против IgG человека, меченные пероксидазой хрена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белок-диссоциирующего реагента (БДА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6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сравнения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6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предварительного разведения сывороток (РП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сывороток (Р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коньюгата (РРК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центрат фосфатно-солевого буферного раствора с твином (ФСБ-Тх25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х 28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убстратный буферный раствор (СБР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етраметилбензидин (ТМБ), концентрат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оп-реагент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ванночка для реагентов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наконечники для пипеток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енка для заклеивания планшета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ншет для предварительного разведения сывороток 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мене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Helv;Arial" w:hAnsi="Helv;Arial"/>
                <w:sz w:val="20"/>
                <w:szCs w:val="20"/>
              </w:rPr>
              <w:t>1</w:t>
            </w:r>
            <w:r>
              <w:rPr>
                <w:rFonts w:cs="Arial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Стандартная панель сывороток крови человека, содержащих и не содержащих видоспецифические иммуноглобулины класса G к Chlamydia trachomatis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яется для оценки чувствительности и специфичности иммуноферментных тест-систем, применяемых для выявления видоспецифических Ig G к </w:t>
            </w:r>
            <w:r>
              <w:rPr>
                <w:bCs/>
                <w:iCs/>
                <w:sz w:val="20"/>
                <w:szCs w:val="20"/>
              </w:rPr>
              <w:t>Chlamydia trachomatis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флаконов с лиофилизированными сыворотками, не мене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ыворотки во флаконе не менее, мк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личество флаконов с положительными лиофилизированными сыворотками не мене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личество флаконов с отрицательными лиофилизированными сыворотками не мене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инструкция по применению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аспорт на серию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риложе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Chlamydia 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psittaci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и Chlamydia pneumoniae IgM, тест-система иммуноферментная для выявления  иммуноглобулинов класса M к Chlamydia 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psittaci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и  Chlamydia pneumonia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b/>
                <w:b/>
                <w:sz w:val="20"/>
                <w:szCs w:val="20"/>
              </w:rPr>
            </w:pPr>
            <w:r>
              <w:rPr>
                <w:rFonts w:cs="Arial CYR" w:ascii="Helv;Arial" w:hAnsi="Helv;Arial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зборный планшет с иммобилизированными хламидофилезными антигенами 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оложи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>), фл.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0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трица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ьюгат (антитела к IgМ человека, меченные пероксидазой хрена), фл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предварительного разведения  (РПР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х 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сывороток (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коньюгата (РК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центрат фосфатно-солевого буферного раствора с твином (ФСБ-Тх25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х 28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убстратный буферный раствор (СБР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етраметилбензидин (ТМБ), концентрат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оп-реагент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ванночка для реагентов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наконечники для пипеток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енка для заклеивания планшета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мене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59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</w:rPr>
              <w:t>Тест-система иммуноферментная для выявления</w:t>
            </w:r>
            <w:r>
              <w:rPr>
                <w:b/>
                <w:i/>
                <w:sz w:val="20"/>
                <w:szCs w:val="20"/>
              </w:rPr>
              <w:t xml:space="preserve">  индивидуальных </w:t>
            </w:r>
            <w:r>
              <w:rPr>
                <w:b/>
                <w:i/>
                <w:sz w:val="20"/>
              </w:rPr>
              <w:t>антител класса</w:t>
            </w:r>
            <w:r>
              <w:rPr>
                <w:b/>
                <w:i/>
                <w:sz w:val="20"/>
                <w:szCs w:val="20"/>
              </w:rPr>
              <w:t xml:space="preserve"> G и М к Mycoplasma </w:t>
            </w:r>
            <w:r>
              <w:rPr>
                <w:b/>
                <w:i/>
                <w:iCs/>
                <w:color w:val="330000"/>
                <w:sz w:val="20"/>
                <w:szCs w:val="20"/>
              </w:rPr>
              <w:t>pneumoniae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борный планшет с иммобилизированными антигенами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ycoplasma </w:t>
            </w:r>
            <w:r>
              <w:rPr>
                <w:iCs/>
                <w:color w:val="330000"/>
                <w:sz w:val="20"/>
                <w:szCs w:val="20"/>
              </w:rPr>
              <w:t>pneumoniae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b/>
                <w:b/>
                <w:sz w:val="20"/>
                <w:szCs w:val="20"/>
              </w:rPr>
            </w:pPr>
            <w:r>
              <w:rPr>
                <w:rFonts w:cs="Arial CYR" w:ascii="Helv;Arial" w:hAnsi="Helv;Arial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</w:rPr>
              <w:t>- фосфатно-солевой буферный раствор с твином (ФСБ-Т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</w:rPr>
              <w:t>-разводящий  буферный раствор для сывороток (РБР-С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</w:rPr>
              <w:t>-раствор  конъюгата  моноклональных антител мыши к IgG  человека, конъюгированные с пероксидазой хрена (РКг- IgG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</w:rPr>
              <w:t>-раствор  конъюгата  моноклональных антител мыши к IgМ  человека, конъюгированные с пероксидазой хрена (РКг- IgМ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</w:rPr>
              <w:t>-положительный контрольный образец (К+ IgG) – инактивированная сыворотка крови человека, содержащая антитела классов G   к микоплазм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</w:rPr>
              <w:t xml:space="preserve">-положительный контрольный образец (К+ IgМ) – инактивированная сыворотка крови человека, содержащая антитела классов М   к микоплазме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</w:rPr>
              <w:t xml:space="preserve">-отрицательный контрольный образец (К-)- инактивированная сыворотка крови человека, не содержащая специфических антител к микоплазме   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</w:rPr>
              <w:t>-хромоген – тетраметилбензидин - субстрат (ТМБ–субстрат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</w:rPr>
              <w:t>-стоп-реаген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ветная кодировка реагент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можность одномоментного</w:t>
            </w:r>
            <w:r>
              <w:rPr>
                <w:sz w:val="20"/>
              </w:rPr>
              <w:t xml:space="preserve"> выявления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</w:rPr>
              <w:t>антител класса</w:t>
            </w:r>
            <w:r>
              <w:rPr>
                <w:sz w:val="20"/>
                <w:szCs w:val="20"/>
              </w:rPr>
              <w:t xml:space="preserve"> G и М к Mycoplasma </w:t>
            </w:r>
            <w:r>
              <w:rPr>
                <w:iCs/>
                <w:color w:val="330000"/>
                <w:sz w:val="20"/>
                <w:szCs w:val="20"/>
              </w:rPr>
              <w:t>pneumonia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b/>
                <w:b/>
                <w:sz w:val="20"/>
                <w:szCs w:val="20"/>
              </w:rPr>
            </w:pPr>
            <w:r>
              <w:rPr>
                <w:rFonts w:cs="Arial CYR" w:ascii="Helv;Arial" w:hAnsi="Helv;Arial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>Объем исследуемого образца не менее, мк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мене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Иммуноферментная  тест-система для выявления антител класса G к   </w:t>
            </w:r>
            <w:r>
              <w:rPr>
                <w:b/>
                <w:i/>
                <w:sz w:val="20"/>
                <w:szCs w:val="20"/>
                <w:lang w:val="en-US"/>
              </w:rPr>
              <w:t>MYCOPLASMA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US"/>
              </w:rPr>
              <w:t>HOMINIS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b/>
                <w:b/>
                <w:sz w:val="20"/>
                <w:szCs w:val="20"/>
              </w:rPr>
            </w:pPr>
            <w:r>
              <w:rPr>
                <w:rFonts w:cs="Arial CYR" w:ascii="Helv;Arial" w:hAnsi="Helv;Arial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b/>
                <w:b/>
                <w:sz w:val="20"/>
                <w:szCs w:val="20"/>
              </w:rPr>
            </w:pPr>
            <w:r>
              <w:rPr>
                <w:rFonts w:cs="Arial CYR" w:ascii="Helv;Arial" w:hAnsi="Helv;Arial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борный планшет с иммобилизированными антигенами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ycoplasma </w:t>
            </w:r>
            <w:r>
              <w:rPr>
                <w:iCs/>
                <w:color w:val="330000"/>
                <w:sz w:val="20"/>
                <w:szCs w:val="20"/>
                <w:lang w:val="en-US"/>
              </w:rPr>
              <w:t>hominis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b/>
                <w:b/>
                <w:sz w:val="20"/>
                <w:szCs w:val="20"/>
              </w:rPr>
            </w:pPr>
            <w:r>
              <w:rPr>
                <w:rFonts w:cs="Arial CYR" w:ascii="Helv;Arial" w:hAnsi="Helv;Arial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К+ -</w:t>
            </w:r>
            <w:r>
              <w:rPr>
                <w:sz w:val="20"/>
                <w:szCs w:val="20"/>
              </w:rPr>
              <w:t xml:space="preserve">положительный контрольный образец: сыворотка крови человека, содержащая  антитела класса 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 xml:space="preserve"> к  антигену </w:t>
            </w:r>
            <w:r>
              <w:rPr>
                <w:sz w:val="20"/>
                <w:szCs w:val="20"/>
                <w:lang w:val="en-US"/>
              </w:rPr>
              <w:t>Mycoplasm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ominis</w:t>
            </w:r>
            <w:r>
              <w:rPr>
                <w:sz w:val="20"/>
                <w:szCs w:val="20"/>
              </w:rPr>
              <w:t>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К-  -</w:t>
            </w:r>
            <w:r>
              <w:rPr>
                <w:sz w:val="20"/>
                <w:szCs w:val="20"/>
              </w:rPr>
              <w:t>отрицательный контрольный образец: сыворотка крови человека, не содержащая антител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1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Конъюгат G</w:t>
            </w:r>
            <w:r>
              <w:rPr>
                <w:sz w:val="20"/>
                <w:szCs w:val="20"/>
              </w:rPr>
              <w:t xml:space="preserve"> – конъюгат: моноклональные антитела мыши к </w:t>
            </w:r>
            <w:r>
              <w:rPr>
                <w:sz w:val="20"/>
                <w:szCs w:val="20"/>
                <w:lang w:val="en-US"/>
              </w:rPr>
              <w:t>IgG</w:t>
            </w:r>
            <w:r>
              <w:rPr>
                <w:sz w:val="20"/>
                <w:szCs w:val="20"/>
              </w:rPr>
              <w:t xml:space="preserve"> человека, конъюгированные с пероксидазой хрена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0,3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РБР-С -</w:t>
            </w:r>
            <w:r>
              <w:rPr>
                <w:sz w:val="20"/>
                <w:szCs w:val="20"/>
              </w:rPr>
              <w:t xml:space="preserve"> разводящий буферный раствор для сывороток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1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РБР-К -</w:t>
            </w:r>
            <w:r>
              <w:rPr>
                <w:sz w:val="20"/>
                <w:szCs w:val="20"/>
              </w:rPr>
              <w:t xml:space="preserve"> разводящий буферный раствор для конъюгата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РПР-С – </w:t>
            </w:r>
            <w:r>
              <w:rPr>
                <w:sz w:val="20"/>
                <w:szCs w:val="20"/>
              </w:rPr>
              <w:t>раствор для предварительного разведения сывороток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(ФСБ-Т) х25</w:t>
            </w:r>
            <w:r>
              <w:rPr>
                <w:sz w:val="20"/>
                <w:szCs w:val="20"/>
              </w:rPr>
              <w:t xml:space="preserve"> -концентрат фосфатно-солевого буферного раствора с твином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26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БРС –</w:t>
            </w:r>
            <w:r>
              <w:rPr>
                <w:sz w:val="20"/>
                <w:szCs w:val="20"/>
              </w:rPr>
              <w:t xml:space="preserve"> буферный раствор для субстрата с перекисью водорода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ТМБ</w:t>
            </w:r>
            <w:r>
              <w:rPr>
                <w:sz w:val="20"/>
                <w:szCs w:val="20"/>
              </w:rPr>
              <w:t xml:space="preserve"> –хромоген:  раствор тетраметилбензидина в </w:t>
            </w:r>
            <w:r>
              <w:rPr>
                <w:sz w:val="20"/>
                <w:szCs w:val="20"/>
                <w:lang w:val="en-US"/>
              </w:rPr>
              <w:t>DMSO</w:t>
            </w:r>
            <w:r>
              <w:rPr>
                <w:sz w:val="20"/>
                <w:szCs w:val="20"/>
              </w:rPr>
              <w:t>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0,7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</w:rPr>
              <w:t>-стоп-реагент</w:t>
            </w:r>
            <w:r>
              <w:rPr>
                <w:sz w:val="20"/>
                <w:szCs w:val="20"/>
              </w:rPr>
              <w:t>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6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ветная кодировка реагент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b/>
                <w:b/>
                <w:sz w:val="20"/>
                <w:szCs w:val="20"/>
              </w:rPr>
            </w:pPr>
            <w:r>
              <w:rPr>
                <w:rFonts w:cs="Arial CYR" w:ascii="Helv;Arial" w:hAnsi="Helv;Arial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>Объем исследуемого образца не менее, мк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  <w:lang w:val="en-US"/>
              </w:rPr>
            </w:pPr>
            <w:r>
              <w:rPr>
                <w:rFonts w:cs="Arial CYR" w:ascii="Helv;Arial" w:hAnsi="Helv;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  <w:lang w:val="en-US"/>
              </w:rPr>
            </w:pPr>
            <w:r>
              <w:rPr>
                <w:rFonts w:cs="Arial CYR" w:ascii="Helv;Arial" w:hAnsi="Helv;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мене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  <w:lang w:val="en-US"/>
              </w:rPr>
            </w:pPr>
            <w:r>
              <w:rPr>
                <w:rFonts w:cs="Arial CYR" w:ascii="Helv;Arial" w:hAnsi="Helv;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Иммуноферментная  тест-система для выявления антител класса М  к   </w:t>
            </w:r>
            <w:r>
              <w:rPr>
                <w:b/>
                <w:i/>
                <w:sz w:val="20"/>
                <w:szCs w:val="20"/>
                <w:lang w:val="en-US"/>
              </w:rPr>
              <w:t>MYCOPLASMA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US"/>
              </w:rPr>
              <w:t>HOMINIS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b/>
                <w:b/>
                <w:sz w:val="20"/>
                <w:szCs w:val="20"/>
              </w:rPr>
            </w:pPr>
            <w:r>
              <w:rPr>
                <w:rFonts w:cs="Arial CYR" w:ascii="Helv;Arial" w:hAnsi="Helv;Arial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b/>
                <w:b/>
                <w:sz w:val="20"/>
                <w:szCs w:val="20"/>
              </w:rPr>
            </w:pPr>
            <w:r>
              <w:rPr>
                <w:rFonts w:cs="Arial CYR" w:ascii="Helv;Arial" w:hAnsi="Helv;Arial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борный планшет с иммобилизированными антигенами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ycoplasma </w:t>
            </w:r>
            <w:r>
              <w:rPr>
                <w:iCs/>
                <w:color w:val="330000"/>
                <w:sz w:val="20"/>
                <w:szCs w:val="20"/>
                <w:lang w:val="en-US"/>
              </w:rPr>
              <w:t>hominis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b/>
                <w:b/>
                <w:sz w:val="20"/>
                <w:szCs w:val="20"/>
              </w:rPr>
            </w:pPr>
            <w:r>
              <w:rPr>
                <w:rFonts w:cs="Arial CYR" w:ascii="Helv;Arial" w:hAnsi="Helv;Arial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К+ -</w:t>
            </w:r>
            <w:r>
              <w:rPr>
                <w:sz w:val="20"/>
                <w:szCs w:val="20"/>
              </w:rPr>
              <w:t xml:space="preserve">положительный контрольный образец: сыворотка крови человека, содержащая  антитела класса М к  антигену </w:t>
            </w:r>
            <w:r>
              <w:rPr>
                <w:sz w:val="20"/>
                <w:szCs w:val="20"/>
                <w:lang w:val="en-US"/>
              </w:rPr>
              <w:t>Mycoplasm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ominis</w:t>
            </w:r>
            <w:r>
              <w:rPr>
                <w:sz w:val="20"/>
                <w:szCs w:val="20"/>
              </w:rPr>
              <w:t>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К-  -</w:t>
            </w:r>
            <w:r>
              <w:rPr>
                <w:sz w:val="20"/>
                <w:szCs w:val="20"/>
              </w:rPr>
              <w:t>отрицательный контрольный образец: сыворотка крови человека, не содержащая антител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1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Конъюгат М</w:t>
            </w:r>
            <w:r>
              <w:rPr>
                <w:sz w:val="20"/>
                <w:szCs w:val="20"/>
              </w:rPr>
              <w:t xml:space="preserve"> – конъюгат: моноклональные антитела мыши к </w:t>
            </w:r>
            <w:r>
              <w:rPr>
                <w:sz w:val="20"/>
                <w:szCs w:val="20"/>
                <w:lang w:val="en-US"/>
              </w:rPr>
              <w:t>Ig</w:t>
            </w:r>
            <w:r>
              <w:rPr>
                <w:sz w:val="20"/>
                <w:szCs w:val="20"/>
              </w:rPr>
              <w:t>М человека, конъюгированные с пероксидазой хрена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0,3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РБР-С -</w:t>
            </w:r>
            <w:r>
              <w:rPr>
                <w:sz w:val="20"/>
                <w:szCs w:val="20"/>
              </w:rPr>
              <w:t xml:space="preserve"> разводящий буферный раствор для сывороток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1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РБР-К -</w:t>
            </w:r>
            <w:r>
              <w:rPr>
                <w:sz w:val="20"/>
                <w:szCs w:val="20"/>
              </w:rPr>
              <w:t xml:space="preserve"> разводящий буферный раствор для конъюгата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РПР-С – </w:t>
            </w:r>
            <w:r>
              <w:rPr>
                <w:sz w:val="20"/>
                <w:szCs w:val="20"/>
              </w:rPr>
              <w:t>раствор для предварительного разведения сывороток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(ФСБ-Т) х25</w:t>
            </w:r>
            <w:r>
              <w:rPr>
                <w:sz w:val="20"/>
                <w:szCs w:val="20"/>
              </w:rPr>
              <w:t xml:space="preserve"> -концентрат фосфатно-солевого буферного раствора с твином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26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БРС –</w:t>
            </w:r>
            <w:r>
              <w:rPr>
                <w:sz w:val="20"/>
                <w:szCs w:val="20"/>
              </w:rPr>
              <w:t xml:space="preserve"> буферный раствор для субстрата с перекисью водорода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ТМБ</w:t>
            </w:r>
            <w:r>
              <w:rPr>
                <w:sz w:val="20"/>
                <w:szCs w:val="20"/>
              </w:rPr>
              <w:t xml:space="preserve"> –хромоген:  раствор тетраметилбензидина в </w:t>
            </w:r>
            <w:r>
              <w:rPr>
                <w:sz w:val="20"/>
                <w:szCs w:val="20"/>
                <w:lang w:val="en-US"/>
              </w:rPr>
              <w:t>DMSO</w:t>
            </w:r>
            <w:r>
              <w:rPr>
                <w:sz w:val="20"/>
                <w:szCs w:val="20"/>
              </w:rPr>
              <w:t>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0,7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</w:rPr>
              <w:t>-стоп-реагент</w:t>
            </w:r>
            <w:r>
              <w:rPr>
                <w:sz w:val="20"/>
                <w:szCs w:val="20"/>
              </w:rPr>
              <w:t>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6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ветная кодировка реагент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b/>
                <w:b/>
                <w:sz w:val="20"/>
                <w:szCs w:val="20"/>
              </w:rPr>
            </w:pPr>
            <w:r>
              <w:rPr>
                <w:rFonts w:cs="Arial CYR" w:ascii="Helv;Arial" w:hAnsi="Helv;Arial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>Объем исследуемого образца не менее, мк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  <w:lang w:val="en-US"/>
              </w:rPr>
            </w:pPr>
            <w:r>
              <w:rPr>
                <w:rFonts w:cs="Arial CYR" w:ascii="Helv;Arial" w:hAnsi="Helv;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  <w:lang w:val="en-US"/>
              </w:rPr>
            </w:pPr>
            <w:r>
              <w:rPr>
                <w:rFonts w:cs="Arial CYR" w:ascii="Helv;Arial" w:hAnsi="Helv;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мене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Иммуноферментная  тест-система для выявления антител класса М  к   Mycoplasma </w:t>
            </w:r>
            <w:r>
              <w:rPr>
                <w:b/>
                <w:i/>
                <w:iCs/>
                <w:color w:val="330000"/>
                <w:sz w:val="20"/>
                <w:szCs w:val="20"/>
              </w:rPr>
              <w:t>pneumoniae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ланшет разборный с иммобилизованным рекомбинантным антигеном </w:t>
            </w:r>
            <w:r>
              <w:rPr>
                <w:i/>
                <w:iCs/>
                <w:sz w:val="20"/>
                <w:szCs w:val="20"/>
              </w:rPr>
              <w:t>M. pneumoniae</w:t>
            </w:r>
            <w:r>
              <w:rPr>
                <w:sz w:val="20"/>
                <w:szCs w:val="20"/>
              </w:rPr>
              <w:t xml:space="preserve"> 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CenturySchoolbook;Times New Roman" w:ascii="CenturySchoolbook;Times New Roman" w:hAnsi="CenturySchoolbook;Times New Roman"/>
                <w:sz w:val="20"/>
                <w:szCs w:val="20"/>
              </w:rPr>
              <w:t>-положительный контрольный образец, инактивированный (К+),</w:t>
            </w:r>
            <w:r>
              <w:rPr>
                <w:sz w:val="20"/>
                <w:szCs w:val="20"/>
              </w:rPr>
              <w:t xml:space="preserve">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0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CenturySchoolbook;Times New Roman" w:ascii="CenturySchoolbook;Times New Roman" w:hAnsi="CenturySchoolbook;Times New Roman"/>
                <w:sz w:val="20"/>
                <w:szCs w:val="20"/>
              </w:rPr>
              <w:t xml:space="preserve">-отрицательный контрольный образец, инактивированный (К–), </w:t>
            </w:r>
            <w:r>
              <w:rPr>
                <w:sz w:val="20"/>
                <w:szCs w:val="20"/>
              </w:rPr>
              <w:t>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CenturySchoolbook;Times New Roman" w:ascii="CenturySchoolbook;Times New Roman" w:hAnsi="CenturySchoolbook;Times New Roman"/>
                <w:sz w:val="20"/>
                <w:szCs w:val="20"/>
              </w:rPr>
              <w:t>-конъюгат (антитела к IgM человека, меченные пероксидазой хрена), ф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CenturySchoolbook;Times New Roman" w:ascii="CenturySchoolbook;Times New Roman" w:hAnsi="CenturySchoolbook;Times New Roman"/>
                <w:sz w:val="20"/>
                <w:szCs w:val="20"/>
              </w:rPr>
              <w:t xml:space="preserve">-раствор для предварительного разведения (РПР) , </w:t>
            </w:r>
            <w:r>
              <w:rPr>
                <w:sz w:val="20"/>
                <w:szCs w:val="20"/>
              </w:rPr>
              <w:t>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CenturySchoolbook;Times New Roman" w:ascii="CenturySchoolbook;Times New Roman" w:hAnsi="CenturySchoolbook;Times New Roman"/>
                <w:sz w:val="20"/>
                <w:szCs w:val="20"/>
              </w:rPr>
              <w:t xml:space="preserve">-раствор для разведения сывороток, </w:t>
            </w:r>
            <w:r>
              <w:rPr>
                <w:sz w:val="20"/>
                <w:szCs w:val="20"/>
              </w:rPr>
              <w:t>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CenturySchoolbook;Times New Roman" w:ascii="CenturySchoolbook;Times New Roman" w:hAnsi="CenturySchoolbook;Times New Roman"/>
                <w:sz w:val="20"/>
                <w:szCs w:val="20"/>
              </w:rPr>
              <w:t xml:space="preserve">-раствор для разведения конъюгата, </w:t>
            </w:r>
            <w:r>
              <w:rPr>
                <w:sz w:val="20"/>
                <w:szCs w:val="20"/>
              </w:rPr>
              <w:t>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CenturySchoolbook;Times New Roman" w:ascii="CenturySchoolbook;Times New Roman" w:hAnsi="CenturySchoolbook;Times New Roman"/>
                <w:sz w:val="20"/>
                <w:szCs w:val="20"/>
              </w:rPr>
              <w:t xml:space="preserve">-концентрат фосфатно-солевого буферного раствора с твином (ФСБ-Т×25) , </w:t>
            </w:r>
            <w:r>
              <w:rPr>
                <w:sz w:val="20"/>
                <w:szCs w:val="20"/>
              </w:rPr>
              <w:t>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28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CenturySchoolbook;Times New Roman" w:ascii="CenturySchoolbook;Times New Roman" w:hAnsi="CenturySchoolbook;Times New Roman"/>
                <w:sz w:val="20"/>
                <w:szCs w:val="20"/>
              </w:rPr>
              <w:t xml:space="preserve">-раствор ТМБ, </w:t>
            </w:r>
            <w:r>
              <w:rPr>
                <w:sz w:val="20"/>
                <w:szCs w:val="20"/>
              </w:rPr>
              <w:t>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CenturySchoolbook;Times New Roman" w:ascii="CenturySchoolbook;Times New Roman" w:hAnsi="CenturySchoolbook;Times New Roman"/>
                <w:sz w:val="20"/>
                <w:szCs w:val="20"/>
              </w:rPr>
              <w:t xml:space="preserve">-стоп-реагент, </w:t>
            </w:r>
            <w:r>
              <w:rPr>
                <w:sz w:val="20"/>
                <w:szCs w:val="20"/>
              </w:rPr>
              <w:t>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CenturySchoolbook;Times New Roman" w:ascii="CenturySchoolbook;Times New Roman" w:hAnsi="CenturySchoolbook;Times New Roman"/>
                <w:sz w:val="20"/>
                <w:szCs w:val="20"/>
              </w:rPr>
              <w:t>-плёнка для заклеивания планшета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CenturySchoolbook;Times New Roman" w:ascii="CenturySchoolbook;Times New Roman" w:hAnsi="CenturySchoolbook;Times New Roman"/>
                <w:sz w:val="20"/>
                <w:szCs w:val="20"/>
              </w:rPr>
              <w:t>-ванночка для реагентов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CenturySchoolbook;Times New Roman" w:ascii="CenturySchoolbook;Times New Roman" w:hAnsi="CenturySchoolbook;Times New Roman"/>
                <w:sz w:val="20"/>
                <w:szCs w:val="20"/>
              </w:rPr>
              <w:t>-наконечники для пипеток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b/>
                <w:b/>
                <w:sz w:val="20"/>
                <w:szCs w:val="20"/>
              </w:rPr>
            </w:pPr>
            <w:r>
              <w:rPr>
                <w:rFonts w:cs="Arial CYR" w:ascii="Helv;Arial" w:hAnsi="Helv;Arial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>Объем исследуемого образца не менее, мк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  <w:lang w:val="en-US"/>
              </w:rPr>
            </w:pPr>
            <w:r>
              <w:rPr>
                <w:rFonts w:cs="Arial CYR" w:ascii="Helv;Arial" w:hAnsi="Helv;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мене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;Arial" w:hAnsi="Helv;Arial" w:cs="Arial CYR"/>
                <w:sz w:val="20"/>
                <w:szCs w:val="20"/>
                <w:lang w:val="en-US"/>
              </w:rPr>
            </w:pPr>
            <w:r>
              <w:rPr>
                <w:rFonts w:cs="Arial CYR" w:ascii="Helv;Arial" w:hAnsi="Helv;Arial"/>
                <w:sz w:val="20"/>
                <w:szCs w:val="20"/>
                <w:lang w:val="en-US"/>
              </w:rPr>
              <w:t>1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Иммуноферментная  тест-система для выявления антител класса </w:t>
            </w:r>
            <w:r>
              <w:rPr>
                <w:b/>
                <w:i/>
                <w:sz w:val="20"/>
                <w:szCs w:val="20"/>
                <w:lang w:val="en-US"/>
              </w:rPr>
              <w:t>G</w:t>
            </w:r>
            <w:r>
              <w:rPr>
                <w:b/>
                <w:i/>
                <w:sz w:val="20"/>
                <w:szCs w:val="20"/>
              </w:rPr>
              <w:t xml:space="preserve">  к   Mycoplasma </w:t>
            </w:r>
            <w:r>
              <w:rPr>
                <w:b/>
                <w:i/>
                <w:iCs/>
                <w:color w:val="330000"/>
                <w:sz w:val="20"/>
                <w:szCs w:val="20"/>
              </w:rPr>
              <w:t>pneumoniae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CenturySchoolbook;Times New Roman" w:ascii="CenturySchoolbook;Times New Roman" w:hAnsi="CenturySchoolbook;Times New Roman"/>
                <w:sz w:val="18"/>
                <w:szCs w:val="18"/>
              </w:rPr>
              <w:t xml:space="preserve">-планшет разборный с иммобилизованным рекомбинантным антигеном </w:t>
            </w:r>
            <w:r>
              <w:rPr>
                <w:rFonts w:cs="CenturySchoolbook-Italic;Times New Roman" w:ascii="CenturySchoolbook-Italic;Times New Roman" w:hAnsi="CenturySchoolbook-Italic;Times New Roman"/>
                <w:i/>
                <w:iCs/>
                <w:sz w:val="18"/>
                <w:szCs w:val="18"/>
              </w:rPr>
              <w:t>M. pneumoniae</w:t>
            </w:r>
            <w:r>
              <w:rPr>
                <w:sz w:val="20"/>
                <w:szCs w:val="20"/>
              </w:rPr>
              <w:t xml:space="preserve"> 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CenturySchoolbook;Times New Roman" w:ascii="CenturySchoolbook;Times New Roman" w:hAnsi="CenturySchoolbook;Times New Roman"/>
                <w:sz w:val="20"/>
                <w:szCs w:val="20"/>
              </w:rPr>
              <w:t>-положительный контрольный образец, инактивированный (К+),</w:t>
            </w:r>
            <w:r>
              <w:rPr>
                <w:sz w:val="20"/>
                <w:szCs w:val="20"/>
              </w:rPr>
              <w:t xml:space="preserve">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0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CenturySchoolbook;Times New Roman" w:ascii="CenturySchoolbook;Times New Roman" w:hAnsi="CenturySchoolbook;Times New Roman"/>
                <w:sz w:val="20"/>
                <w:szCs w:val="20"/>
              </w:rPr>
              <w:t xml:space="preserve">-отрицательный контрольный образец, инактивированный (К–), </w:t>
            </w:r>
            <w:r>
              <w:rPr>
                <w:sz w:val="20"/>
                <w:szCs w:val="20"/>
              </w:rPr>
              <w:t>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CenturySchoolbook;Times New Roman" w:ascii="CenturySchoolbook;Times New Roman" w:hAnsi="CenturySchoolbook;Times New Roman"/>
                <w:sz w:val="20"/>
                <w:szCs w:val="20"/>
              </w:rPr>
              <w:t>-конъюгат (антитела к Ig</w:t>
            </w:r>
            <w:r>
              <w:rPr>
                <w:rFonts w:cs="CenturySchoolbook;Times New Roman" w:ascii="CenturySchoolbook;Times New Roman" w:hAnsi="CenturySchoolbook;Times New Roman"/>
                <w:sz w:val="20"/>
                <w:szCs w:val="20"/>
                <w:lang w:val="en-US"/>
              </w:rPr>
              <w:t>G</w:t>
            </w:r>
            <w:r>
              <w:rPr>
                <w:rFonts w:cs="CenturySchoolbook;Times New Roman" w:ascii="CenturySchoolbook;Times New Roman" w:hAnsi="CenturySchoolbook;Times New Roman"/>
                <w:sz w:val="20"/>
                <w:szCs w:val="20"/>
              </w:rPr>
              <w:t xml:space="preserve"> человека, меченные пероксидазой хрена), ф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CenturySchoolbook;Times New Roman" w:ascii="CenturySchoolbook;Times New Roman" w:hAnsi="CenturySchoolbook;Times New Roman"/>
                <w:sz w:val="20"/>
                <w:szCs w:val="20"/>
              </w:rPr>
              <w:t xml:space="preserve">-раствор для предварительного разведения (РПР) , </w:t>
            </w:r>
            <w:r>
              <w:rPr>
                <w:sz w:val="20"/>
                <w:szCs w:val="20"/>
              </w:rPr>
              <w:t>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CenturySchoolbook;Times New Roman" w:ascii="CenturySchoolbook;Times New Roman" w:hAnsi="CenturySchoolbook;Times New Roman"/>
                <w:sz w:val="20"/>
                <w:szCs w:val="20"/>
              </w:rPr>
              <w:t xml:space="preserve">-раствор для разведения сывороток, </w:t>
            </w:r>
            <w:r>
              <w:rPr>
                <w:sz w:val="20"/>
                <w:szCs w:val="20"/>
              </w:rPr>
              <w:t>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х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CenturySchoolbook;Times New Roman" w:ascii="CenturySchoolbook;Times New Roman" w:hAnsi="CenturySchoolbook;Times New Roman"/>
                <w:sz w:val="20"/>
                <w:szCs w:val="20"/>
              </w:rPr>
              <w:t xml:space="preserve">-раствор для разведения конъюгата, </w:t>
            </w:r>
            <w:r>
              <w:rPr>
                <w:sz w:val="20"/>
                <w:szCs w:val="20"/>
              </w:rPr>
              <w:t>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CenturySchoolbook;Times New Roman" w:ascii="CenturySchoolbook;Times New Roman" w:hAnsi="CenturySchoolbook;Times New Roman"/>
                <w:sz w:val="20"/>
                <w:szCs w:val="20"/>
              </w:rPr>
              <w:t xml:space="preserve">-концентрат фосфатно-солевого буферного раствора с твином (ФСБ-Т×25) , </w:t>
            </w:r>
            <w:r>
              <w:rPr>
                <w:sz w:val="20"/>
                <w:szCs w:val="20"/>
              </w:rPr>
              <w:t>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28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CenturySchoolbook;Times New Roman" w:ascii="CenturySchoolbook;Times New Roman" w:hAnsi="CenturySchoolbook;Times New Roman"/>
                <w:sz w:val="20"/>
                <w:szCs w:val="20"/>
              </w:rPr>
              <w:t xml:space="preserve">-раствор ТМБ, </w:t>
            </w:r>
            <w:r>
              <w:rPr>
                <w:sz w:val="20"/>
                <w:szCs w:val="20"/>
              </w:rPr>
              <w:t>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CenturySchoolbook;Times New Roman" w:ascii="CenturySchoolbook;Times New Roman" w:hAnsi="CenturySchoolbook;Times New Roman"/>
                <w:sz w:val="20"/>
                <w:szCs w:val="20"/>
              </w:rPr>
              <w:t xml:space="preserve">-стоп-реагент, </w:t>
            </w:r>
            <w:r>
              <w:rPr>
                <w:sz w:val="20"/>
                <w:szCs w:val="20"/>
              </w:rPr>
              <w:t>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CenturySchoolbook;Times New Roman" w:ascii="CenturySchoolbook;Times New Roman" w:hAnsi="CenturySchoolbook;Times New Roman"/>
                <w:sz w:val="20"/>
                <w:szCs w:val="20"/>
              </w:rPr>
              <w:t>-плёнка для заклеивания планшета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CenturySchoolbook;Times New Roman" w:ascii="CenturySchoolbook;Times New Roman" w:hAnsi="CenturySchoolbook;Times New Roman"/>
                <w:sz w:val="20"/>
                <w:szCs w:val="20"/>
              </w:rPr>
              <w:t>-ванночка для реагентов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CenturySchoolbook;Times New Roman" w:ascii="CenturySchoolbook;Times New Roman" w:hAnsi="CenturySchoolbook;Times New Roman"/>
                <w:sz w:val="20"/>
                <w:szCs w:val="20"/>
              </w:rPr>
              <w:t>-наконечники для пипеток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b/>
                <w:b/>
                <w:sz w:val="20"/>
                <w:szCs w:val="20"/>
              </w:rPr>
            </w:pPr>
            <w:r>
              <w:rPr>
                <w:rFonts w:cs="Arial CYR" w:ascii="Helv;Arial" w:hAnsi="Helv;Arial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>Объем исследуемого образца не менее, мк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  <w:lang w:val="en-US"/>
              </w:rPr>
            </w:pPr>
            <w:r>
              <w:rPr>
                <w:rFonts w:cs="Arial CYR" w:ascii="Helv;Arial" w:hAnsi="Helv;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мене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840" w:right="-366" w:firstLine="600"/>
        <w:jc w:val="both"/>
        <w:rPr/>
      </w:pPr>
      <w:r>
        <w:rPr>
          <w:sz w:val="22"/>
          <w:szCs w:val="22"/>
        </w:rPr>
        <w:t xml:space="preserve">Товар поставляется на склад Заказчика в течение 3 (Три) рабочих дней после подписания муниципального контракта. Остаточный срок годности товара </w:t>
      </w:r>
      <w:r>
        <w:rPr>
          <w:color w:val="000000"/>
          <w:sz w:val="22"/>
          <w:szCs w:val="22"/>
        </w:rPr>
        <w:t>- не менее 80% от срока, указанного производителем.</w:t>
      </w:r>
      <w:r>
        <w:rPr>
          <w:sz w:val="22"/>
          <w:szCs w:val="22"/>
        </w:rPr>
        <w:t xml:space="preserve"> </w:t>
      </w:r>
    </w:p>
    <w:p>
      <w:pPr>
        <w:pStyle w:val="Normal"/>
        <w:ind w:left="-840" w:right="-366" w:firstLine="600"/>
        <w:jc w:val="both"/>
        <w:rPr>
          <w:sz w:val="22"/>
          <w:szCs w:val="22"/>
        </w:rPr>
      </w:pPr>
      <w:r>
        <w:rPr>
          <w:sz w:val="22"/>
          <w:szCs w:val="22"/>
        </w:rPr>
        <w:t>Поставка товара осуществляется транспортом Поставщика с соблюдением температурных режимов (холодовой цепи), применяемым к поставкам таких товаров (транспортирование и хранение в сухом, защищённом от света месте в соответствии с СП 3.3.2.1248-03 при температуре от 2 до 8°С). Замораживание не допускается. Риски утраты или порчи товара в процессе его поставки несет Поставщик.</w:t>
      </w:r>
    </w:p>
    <w:p>
      <w:pPr>
        <w:pStyle w:val="Normal"/>
        <w:widowControl w:val="false"/>
        <w:ind w:left="-840" w:right="-366" w:firstLine="600"/>
        <w:jc w:val="both"/>
        <w:rPr/>
      </w:pPr>
      <w:r>
        <w:rPr>
          <w:sz w:val="22"/>
          <w:szCs w:val="22"/>
        </w:rPr>
        <w:t>Место доставки товара – г. Пермь, ул. Крупской, 28а, бактериологическая лаборатория. Время – не позднее 15 часов местного времен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1»                                                    О.Г.Токма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CenturySchoolbook">
    <w:altName w:val="Times New Roman"/>
    <w:charset w:val="cc"/>
    <w:family w:val="auto"/>
    <w:pitch w:val="default"/>
  </w:font>
  <w:font w:name="CenturySchoolbook-Italic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6:36:00Z</dcterms:created>
  <dc:creator>LarisaParitet</dc:creator>
  <dc:description/>
  <cp:keywords/>
  <dc:language>en-US</dc:language>
  <cp:lastModifiedBy>ОМТС</cp:lastModifiedBy>
  <cp:lastPrinted>2010-02-10T19:00:00Z</cp:lastPrinted>
  <dcterms:modified xsi:type="dcterms:W3CDTF">2010-11-11T09:25:00Z</dcterms:modified>
  <cp:revision>23</cp:revision>
  <dc:subject/>
  <dc:title>Приложение №2</dc:title>
</cp:coreProperties>
</file>