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текущий ремонт: покраска коридоров, смена линоле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писанию ГПН, ул. Коминтерна, 3,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2» но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Востриков В.С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текущий ремонт: покраска коридоров, смена линолеума по предписанию ГПН, ул. Коминтерна, 3,5 для Муниципального учреждения здравоохранения «Городская клиническая больница № 7» (извещение № 80 от 29 октября 2010 года размещено на официальном сайте «Администрация города Перми» (www.gorodperm.ru) в сети Интернет 29 октяб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9 793,72 руб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выполнения работ: г. Пермь, ул. Коминтерна, 3,5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в течение 10 (десяти) дня с даты заключения муниципального контрак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работ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будет производиться безналичным перечислением денежных средств безналичным перечислением денежных средств до 31.12.2010 на основании контракта после выполнения работ и подписания акта выполненных работ, без выплаты аванса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0 (дес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М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02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ркас-строй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966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03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т-стройинвест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5 0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03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ксидстрой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8 0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09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 708,1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от 10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сад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999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от 11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П Пешков Егор Сергеевич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856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 от 11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0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 от 11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дус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 845,29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 от 11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Трест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0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 от 11.11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Каркас-строй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Кировоградская, 38б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85 966,00 рублей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Пешков Егор Сергеевич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Невская, 24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86 856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Востриков В.С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11:00Z</dcterms:created>
  <dc:creator>Маша</dc:creator>
  <dc:description/>
  <cp:keywords/>
  <dc:language>en-US</dc:language>
  <cp:lastModifiedBy>1</cp:lastModifiedBy>
  <cp:lastPrinted>2010-11-12T10:33:00Z</cp:lastPrinted>
  <dcterms:modified xsi:type="dcterms:W3CDTF">2010-11-12T05:53:00Z</dcterms:modified>
  <cp:revision>34</cp:revision>
  <dc:subject/>
  <dc:title>Протокол № 7/1</dc:title>
</cp:coreProperties>
</file>