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кроватей металлических общебольнич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2» но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кроватей металлических общебольничных для Муниципального учреждения здравоохранения «Городская клиническая больница № 7» (извещение № 81 от 29 октября 2010 года размещено на официальном сайте «Администрация города Перми» (www.gorodperm.ru) в сети Интернет 29 окт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47 3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Г.Хасана, 24, ГКБ №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в течение 15 (пятнадцати) дней с даты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899,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9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3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псоль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5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1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55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1.11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ind w:left="410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«Капсоль», г.Москва, из-за не соответствия требованиям установленным в извещении о проведении запроса котировок (ст.47 п.3 Федерального закона от 21 июля 2005г. № 94-ФЗ 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 следующих участников размещения заказа:</w:t>
      </w:r>
    </w:p>
    <w:p>
      <w:pPr>
        <w:pStyle w:val="Normal"/>
        <w:ind w:left="410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«Медуниверсал-М», г.Пермь;</w:t>
      </w:r>
    </w:p>
    <w:p>
      <w:pPr>
        <w:pStyle w:val="Normal"/>
        <w:ind w:left="410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«Диалог», г.Пермь;</w:t>
      </w:r>
    </w:p>
    <w:p>
      <w:pPr>
        <w:pStyle w:val="Normal"/>
        <w:ind w:left="410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«Мед-трейд», г.Перм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Пермь, ул.Куйбышева, 130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94 899,3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-трейд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Чкалова, 7, оф.17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95 55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05:00Z</dcterms:created>
  <dc:creator>Маша</dc:creator>
  <dc:description/>
  <cp:keywords/>
  <dc:language>en-US</dc:language>
  <cp:lastModifiedBy>1</cp:lastModifiedBy>
  <cp:lastPrinted>2010-11-12T10:35:00Z</cp:lastPrinted>
  <dcterms:modified xsi:type="dcterms:W3CDTF">2010-11-12T05:52:00Z</dcterms:modified>
  <cp:revision>34</cp:revision>
  <dc:subject/>
  <dc:title>Протокол № 7/1</dc:title>
</cp:coreProperties>
</file>