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594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594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Директор МБУ «Благоустройство Кировского района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5940" w:hanging="0"/>
        <w:jc w:val="left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5940" w:hanging="0"/>
        <w:jc w:val="left"/>
        <w:rPr/>
      </w:pPr>
      <w:r>
        <w:rPr>
          <w:b/>
          <w:spacing w:val="-4"/>
          <w:szCs w:val="24"/>
        </w:rPr>
        <w:t>______________ Т.В. Гнатюк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pacing w:val="-4"/>
          <w:szCs w:val="24"/>
        </w:rPr>
        <w:t xml:space="preserve">Разъяснения №454А/1 от  12.11.2010 года положений документации по проведению открытого аукциона на оказание автотранспортных услуг для МБУ «Благоустройство Кировского района» 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в 2011 -2012 г. г.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(Извещение №454А от 09 ноября 2010года)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МБУ «Благоустройство Кировского района» дает разъяснения положений </w:t>
      </w:r>
      <w:r>
        <w:rPr>
          <w:spacing w:val="-4"/>
          <w:szCs w:val="24"/>
        </w:rPr>
        <w:t xml:space="preserve">документации по проведению открытого </w:t>
      </w:r>
      <w:r>
        <w:rPr>
          <w:szCs w:val="24"/>
        </w:rPr>
        <w:t xml:space="preserve">аукциона </w:t>
      </w:r>
      <w:r>
        <w:rPr>
          <w:bCs/>
        </w:rPr>
        <w:t>на оказание автотранспортных услуг для МБУ «Благоустройство Кировского района»  в 2011 -2012 г. г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Прошу разъяснить положения аукционной документации в части указания требуемых автотранспортных средств. Какое транспортное средство может являться эквивалентом Хендай Соната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каким техническим характеристикам и параметрам он будет определяться? Каковы обязательные требования к транспортному средству-эквиваленту?</w:t>
      </w:r>
    </w:p>
    <w:p>
      <w:pPr>
        <w:pStyle w:val="Normal"/>
        <w:suppressAutoHyphens w:val="true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твет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1. В соответствии с техническим заданием приложение №1 к документации об аукционе эквивалент  транспортного средства определяется  по следующим показателям: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класс автомобиля, габаритные размеры внешние и внутренние, объем двигателя (2.0 / 2.7), мощность двигателя (131 л.с. / 173 л.с) , клиренс.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Обязательные требования к транспортному средству определены техническим заданием приложение №1 к документации об аукционе.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щение № 454А о проведении открытого аукциона на право заключения муниципального контракта на оказание автотранспортных услуг для МБУ «Благоустройство Кировского района» в 2011 -2012 г. г.  было размещено на официальном сайте администрации г. Перми 09 ноября 2010 года, опубликовано в официальном бюллетене органов местного самоуправления муниципального образования  г.Перми от 09 ноября 2010 года  № 8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strike w:val="false"/>
      <w:dstrike w:val="false"/>
      <w:color w:val="027AC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4:41:00Z</dcterms:created>
  <dc:creator>User</dc:creator>
  <dc:description/>
  <cp:keywords/>
  <dc:language>en-US</dc:language>
  <cp:lastModifiedBy>User</cp:lastModifiedBy>
  <cp:lastPrinted>2010-11-12T10:25:00Z</cp:lastPrinted>
  <dcterms:modified xsi:type="dcterms:W3CDTF">2010-11-12T05:27:00Z</dcterms:modified>
  <cp:revision>5</cp:revision>
  <dc:subject/>
  <dc:title>Утверждаю:</dc:title>
</cp:coreProperties>
</file>