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37 от «12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но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креплению обочин улично-дорожной сети  на территории Свердловского района города Перми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я МБУ «Благоустройство Свердловского района»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укреплению обочин улично-дорожной сети  на территории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2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На территории Свердловского района г. Перми по заданию заказчика в письменном вид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 442 рубля 98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3 » ноя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, справки с полигона ТБО, подтверждающей вывезенный объем мусора на полигон ТБО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07:00Z</dcterms:created>
  <dc:creator>СОК</dc:creator>
  <dc:description/>
  <cp:keywords/>
  <dc:language>en-US</dc:language>
  <cp:lastModifiedBy>Майская</cp:lastModifiedBy>
  <cp:lastPrinted>2010-10-22T14:26:00Z</cp:lastPrinted>
  <dcterms:modified xsi:type="dcterms:W3CDTF">2010-11-11T11:24:00Z</dcterms:modified>
  <cp:revision>7</cp:revision>
  <dc:subject/>
  <dc:title>ИЗВЕЩЕНИЕ № __ от «___» __________ 200 _ года</dc:title>
</cp:coreProperties>
</file>