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ConsNonformat"/>
        <w:widowControl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№ </w:t>
      </w:r>
      <w:r>
        <w:rPr>
          <w:rFonts w:cs="Times New Roman" w:ascii="Times New Roman" w:hAnsi="Times New Roman"/>
        </w:rPr>
        <w:t>38 от  12 ноябр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010г</w:t>
      </w:r>
    </w:p>
    <w:p>
      <w:pPr>
        <w:pStyle w:val="ConsNonformat"/>
        <w:widowControl/>
        <w:ind w:left="1068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1068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Nonformat"/>
        <w:widowControl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обустройству тротуара на территории Свердловского района города Пер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1. Объем выполняемых работ</w:t>
      </w:r>
      <w:r>
        <w:rPr>
          <w:rFonts w:cs="Times New Roman" w:ascii="Times New Roman" w:hAnsi="Times New Roman"/>
          <w:sz w:val="24"/>
          <w:szCs w:val="24"/>
        </w:rPr>
        <w:t xml:space="preserve"> – 306,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выполняемым работам:</w:t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 Разборка асфальтобетонного покрытия на площади 283,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4,1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 Разборка цементобетонного покрытия на площади 203,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20,3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борка бортовых камней – 123 пм.</w:t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. Разработка грунта с перемещением до 10 м на площади 306,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группа грунтов: 2 – 30,6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ка бортовых камней (БР 100-20-8) – 158 пм.</w:t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6. Устройство подстилающих и выравнивающих слоев оснований из песчано-гравийной смеси на площади 306,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– 46,0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7. Смесь песчано-гравийная природная – 57,5437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8. Устройство подстилающих и выравнивающих слоев оснований из песка на площади 306,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15,34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9. Песок природный для строительных работ мелкий – 16,879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0. Устройство покрытий из тротуарной плитки размером 30*30 мм – 306,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грузочные работы при автомобильных перевозках – 123 тн.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еревозка навалочных грузов автомобилями-самосвалами (работающими вне карьеров) на полигон ТБО, расстояние перевозки 22 км: класс груза 1 – 123 тн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роки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7 дней с момента подписания муниципального контракта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5. Место выполнения работ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город Пермь, Свердловский район</w:t>
      </w:r>
      <w:r>
        <w:rPr>
          <w:rFonts w:cs="Times New Roman" w:ascii="Times New Roman" w:hAnsi="Times New Roman"/>
          <w:sz w:val="24"/>
          <w:szCs w:val="24"/>
        </w:rPr>
        <w:t>, ул. Полины Осипенко.</w:t>
      </w:r>
    </w:p>
    <w:p>
      <w:pPr>
        <w:pStyle w:val="Style15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выполнения работ по обустройству тротуара:</w:t>
      </w:r>
    </w:p>
    <w:p>
      <w:pPr>
        <w:pStyle w:val="Style15"/>
        <w:spacing w:lineRule="auto" w:line="276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о обустройству тротуара производится в соответствии с требованиями ГОСТ, СНиП и других нормативных документов.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обустройства тротуара должны отвечать требованиям ГОСТ, СНиП и другим нормативным документам.</w:t>
      </w:r>
    </w:p>
    <w:p>
      <w:pPr>
        <w:pStyle w:val="Style15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-4"/>
          <w:sz w:val="24"/>
          <w:szCs w:val="24"/>
        </w:rPr>
        <w:t>редоставление фотографий до начала производства работ и после окончания производства работ, схем, общих журналов работ, актов на скрытые работы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.Гарантийный срок:</w:t>
      </w:r>
    </w:p>
    <w:p>
      <w:pPr>
        <w:pStyle w:val="Normal"/>
        <w:rPr/>
      </w:pPr>
      <w:r>
        <w:rPr>
          <w:rFonts w:cs="Times New Roman" w:ascii="Times New Roman" w:hAnsi="Times New Roman"/>
        </w:rPr>
        <w:t>Гарантийный срок на выполненные работы - 24 месяца с момента приемки рабо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00:00Z</dcterms:created>
  <dc:creator>User</dc:creator>
  <dc:description/>
  <cp:keywords/>
  <dc:language>en-US</dc:language>
  <cp:lastModifiedBy>Майская</cp:lastModifiedBy>
  <cp:lastPrinted>2010-10-28T16:10:00Z</cp:lastPrinted>
  <dcterms:modified xsi:type="dcterms:W3CDTF">2010-11-11T11:28:00Z</dcterms:modified>
  <cp:revision>8</cp:revision>
  <dc:subject/>
  <dc:title/>
</cp:coreProperties>
</file>