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39  от 12 ноябр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Heading"/>
        <w:rPr>
          <w:rFonts w:ascii="Calibri" w:hAnsi="Calibri" w:cs="Calibri"/>
          <w:bCs/>
          <w:color w:val="000000"/>
          <w:spacing w:val="-15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pacing w:val="-15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исправлению профиля дорог частного сектора  на территории Свердловского района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ок выполнения работ: 30 дней с момента подписа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тоимость работ: 499 755 рубля 87 копе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есто выполнения работ: На территории Свердловского района г. Перми по заданию заказчика в письменном виде;</w:t>
      </w:r>
    </w:p>
    <w:p>
      <w:pPr>
        <w:pStyle w:val="Normal"/>
        <w:rPr/>
      </w:pPr>
      <w:r>
        <w:rPr>
          <w:sz w:val="24"/>
          <w:szCs w:val="24"/>
        </w:rPr>
        <w:t>4. Объем выполняемых работ: 41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ребования к выполняемым работам по исправлению профиля дорог частного сектора щебнем:                           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с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рковка со сгребанием и последующим разравниванием и уплотнением вскиркова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ыпь и разравнивание нового материала.    Толщиной не менее 0.1 м, щебнем марки не менее    М 800 фракции 20-4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щебеночного покр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</w:tr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ото до и после производства рабо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а производства работ, сертификатов качества на используем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Гарантийный срок на выполненные работы 12 месяцев с момента приемки работ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0:00Z</dcterms:created>
  <dc:creator>user</dc:creator>
  <dc:description/>
  <cp:keywords/>
  <dc:language>en-US</dc:language>
  <cp:lastModifiedBy>Майская</cp:lastModifiedBy>
  <cp:lastPrinted>2010-11-03T15:26:00Z</cp:lastPrinted>
  <dcterms:modified xsi:type="dcterms:W3CDTF">2010-11-11T11:35:00Z</dcterms:modified>
  <cp:revision>12</cp:revision>
  <dc:subject/>
  <dc:title/>
</cp:coreProperties>
</file>