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93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на право заключения муниципального контракта на выполнение работ по содержанию городских кладбищ в период с 21.12.2010 по 20.12.2011 год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2» но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право заключения муниципального контракта на выполнение работ по содержанию городских кладбищ в период с 21.12.2010 по 20.12.2011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pacing w:val="-4"/>
        </w:rPr>
      </w:pPr>
      <w:r>
        <w:rPr>
          <w:u w:val="single"/>
        </w:rPr>
        <w:t>Предмет аукциона</w:t>
      </w:r>
      <w:r>
        <w:rPr/>
        <w:t>: выполнение работ по содержанию городских кладбищ в период с 21.12.2010 по 20.12.2011 года.</w:t>
      </w:r>
    </w:p>
    <w:p>
      <w:pPr>
        <w:pStyle w:val="Normal"/>
        <w:jc w:val="both"/>
        <w:rPr/>
      </w:pPr>
      <w:r>
        <w:rPr/>
        <w:t>Начальная (максимальная) цена контрактов по лотам составляет:</w:t>
      </w:r>
    </w:p>
    <w:p>
      <w:pPr>
        <w:pStyle w:val="Normal"/>
        <w:jc w:val="both"/>
        <w:rPr/>
      </w:pPr>
      <w:r>
        <w:rPr/>
      </w:r>
    </w:p>
    <w:tbl>
      <w:tblPr>
        <w:tblW w:w="95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40"/>
        <w:gridCol w:w="1173"/>
        <w:gridCol w:w="2053"/>
        <w:gridCol w:w="2082"/>
        <w:gridCol w:w="1818"/>
      </w:tblGrid>
      <w:tr>
        <w:trPr>
          <w:trHeight w:val="1139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 лотов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то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 15.04.2011-14.10.2011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83 дня)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има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 21.12.2010-14.04.2011</w:t>
            </w:r>
            <w:r>
              <w:rPr>
                <w:bCs/>
              </w:rPr>
              <w:t xml:space="preserve"> </w:t>
            </w:r>
            <w:r>
              <w:rPr>
                <w:bCs/>
                <w:sz w:val="18"/>
                <w:szCs w:val="18"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  <w:sz w:val="17"/>
                <w:szCs w:val="17"/>
              </w:rPr>
              <w:t>15.10.2011-20.12.2011г.</w:t>
            </w:r>
            <w:r>
              <w:rPr>
                <w:bCs/>
              </w:rPr>
              <w:t xml:space="preserve">                         (182 дня)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                      содержание</w:t>
            </w:r>
          </w:p>
        </w:tc>
      </w:tr>
      <w:tr>
        <w:trPr>
          <w:trHeight w:val="270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е - 1 катего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7 40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 30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 70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шихинское - 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5 28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86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8 15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ое - 2 категор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 416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 222</w:t>
            </w:r>
          </w:p>
        </w:tc>
        <w:tc>
          <w:tcPr>
            <w:tcW w:w="18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 63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78 107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50 392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28 499</w:t>
            </w:r>
          </w:p>
        </w:tc>
      </w:tr>
      <w:tr>
        <w:trPr>
          <w:trHeight w:val="238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мское - 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83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6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69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рное - 2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54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33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е-Курьинское - 1 категор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148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6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81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3 520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31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3 837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-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14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38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 53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ные Дачи -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99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6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95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зерское - 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22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76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 99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ановское - 2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5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2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8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- 2 категор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6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10 862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3 33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34 200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 №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рудское - 2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60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60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-Лядовское -1 категор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1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6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47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-Мулинское - 2 категор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675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67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лоту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 194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56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 757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о окончания указанного в извещении о проведении открытого аукциона срока подачи заявок на участие в аукционе, 10:00 часов (местного времени) 08 ноября 2010 года,  </w:t>
      </w:r>
      <w:r>
        <w:rPr>
          <w:b/>
          <w:sz w:val="24"/>
          <w:szCs w:val="24"/>
        </w:rPr>
        <w:t>по лоту №1</w:t>
      </w:r>
      <w:r>
        <w:rPr>
          <w:sz w:val="24"/>
          <w:szCs w:val="24"/>
        </w:rPr>
        <w:t xml:space="preserve"> поступило 12 (двенадцать) заявок на участие в аукционе следующих участников размещения заказа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ООО «Технология-М», почтовый адрес: 614095, г.Пермь, ул.Семченко, 9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) ИП Игошев Григорий Михайлович, место жительства: 614068, г.Пермь, ул.Ленина, 79, кв.2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3) ООО Строительная Компания «УралСтрой», почтовый адрес: 625046, Тюменская область, г.Тюмень, ул.Широтная, дом 148, к.3 кв.4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4) ООО «Стройинвест», почтовый адрес: 614990, г.Пермь, ул.Петропавловская, 1а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5) ООО «Пермь-Благоустройство», почтовый адрес: 614000, г.Пермь, ул.Козьмы Минина, 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6) ООО «Строители Пермского края», почтовый адрес: 614016, г.Пермь, ул.Глеба Успенского, д.12, оф.303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7) ООО «ТехДорГрупп», почтовый адрес: 614000, г.Пермь, ул.Орджоникидзе, 57, оф.3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8) ООО «БиТ-строй», почтовый адрес: г.Пермь, ул.Кирпищиковой, 8А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9) ООО «АЛАРТ-ПЕРМЬ», почтовый адрес: 614016, г.Пермь, ул.Куйбышева, 7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0) ООО «Уральский Терем», почтовый адрес: 614000, г.Пермь, ул.Большевистская, д.59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1) ООО «НИКОС», почтовый адрес: ул.Лебедева, 34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2) ПМУП «Ритуальные услуги», почтовый адрес: 614077, г.Пермь, ул.Старцева, 6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, и признать участниками аукциона по лоту    № 1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и Пермского кр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Т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РТ-ПЕРМ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 по лоту № 1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 п. 3 р.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выписка из ЕГРЮЛ или нотариально заверенная копия выписки (представленная в Заявке копия выписки из ЕГРЮЛ не заверена подписью нотариус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ительная Компания «УралСтрой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п. а п. 4 р.2, р.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банка о списании денежных средств со счета участника размещения заказ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о окончания указанного в извещении о проведении открытого аукциона срока подачи заявок на участие в аукционе, 10:00 часов (местного времени) 08 ноября 2010 года,  </w:t>
      </w:r>
      <w:r>
        <w:rPr>
          <w:b/>
          <w:sz w:val="24"/>
          <w:szCs w:val="24"/>
        </w:rPr>
        <w:t>по лоту №2</w:t>
      </w:r>
      <w:r>
        <w:rPr>
          <w:sz w:val="24"/>
          <w:szCs w:val="24"/>
        </w:rPr>
        <w:t xml:space="preserve"> поступило 11 (одиннадцать) заявок на участие в аукционе следующих участников размещения заказа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ИП Игошев Григорий Михайлович, место жительства: 614068, г.Пермь, ул.Ленина, 79, кв.2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) ООО Строительная Компания «УралСтрой», почтовый адрес: 625046, Тюменская область, г.Тюмень, ул.Широтная, дом 148, к.3 кв.4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3) ООО «Консалтинг», почтовый адрес: 617520, Пермский край, Уинский район, с.Уинское, ул.Космонавтов, д.23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4) ООО «Пермь-Благоустройство», почтовый адрес: 614000, г.Пермь, ул.Козьмы Минина, 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5) ООО «Строители Пермского края», почтовый адрес: 614016, г.Пермь, ул.Глеба Успенского, д12, оф.303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6) ООО «ТехДорГрупп», почтовый адрес: 614000, г.Пермь, ул.Орджоникидзе, 57, оф.3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7) ООО «БиТ-строй», почтовый адрес: г.Пермь, ул.Кирпищиковой, 8А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8) ООО «Удача», почтовый адрес: 614065, г.Пермь, ул.Большевистская, д.6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9) ООО «Уральский Терем», почтовый адрес: 614000, г.Пермь, ул.Большевистская, д.59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0) ООО «НИКОС», почтовый адрес: ул.Лебедева, 3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1) ПМУП «Ритуальные услуги», почтовый адрес: 614077, г.Пермь, ул.Старцева, 6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2, и признать участниками аукциона по лоту    № 2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и Пермского кр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Т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дач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 по лоту № 2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ительная Компания «УралСтрой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п. а п. 4 р.2, р.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банка о списании денежных средств со счета участника размещения заказ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о окончания указанного в извещении о проведении открытого аукциона срока подачи заявок на участие в аукционе, 10:00 часов (местного времени) 08 ноября 2010 года,  </w:t>
      </w:r>
      <w:r>
        <w:rPr>
          <w:b/>
          <w:sz w:val="24"/>
          <w:szCs w:val="24"/>
        </w:rPr>
        <w:t>по лоту №3</w:t>
      </w:r>
      <w:r>
        <w:rPr>
          <w:sz w:val="24"/>
          <w:szCs w:val="24"/>
        </w:rPr>
        <w:t xml:space="preserve"> поступило 10 (десять) заявок на участие в аукционе следующих участников размещения заказа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ИП Игошев Григорий Михайлович, место жительства: 614068, г.Пермь, ул.Ленина, 79, кв.2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) ООО Строительная Компания «УралСтрой», почтовый адрес: 625046, Тюменская область, г.Тюмень, ул.Широтная, дом 148, к.3 кв.4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3) ООО «Пермь-Благоустройство», почтовый адрес: 614000, г.Пермь, ул.Козьмы Минина, 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4) ООО «Строители Пермского края», почтовый адрес: 614016, г.Пермь, ул.Глеба Успенского, д12, оф.303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5) ООО «ТехДорГрупп», почтовый адрес: 614000, г.Пермь, ул.Орджоникидзе, 57, оф.3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6) ООО «БиТ-строй», почтовый адрес: г.Пермь, ул.Кирпищиковой, 8А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7) ООО «Удача», почтовый адрес: 614065, г.Пермь, ул.Большевистская, д.6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8) ООО «Уральский Терем», почтовый адрес: 614000, г.Пермь, ул.Большевистская, д.59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9) ООО «НИКОС», почтовый адрес: ул.Лебедева, 3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0) ПМУП «Ритуальные услуги», почтовый адрес: 614077, г.Пермь, ул.Старцева, 6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3, и признать участниками аукциона по лоту    № 3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и Пермского кр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Т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дач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 по лоту № 3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ительная Компания «УралСтрой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п. а п. 4 р.2, р.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банка о списании денежных средств со счета участника размещения заказ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о окончания указанного в извещении о проведении открытого аукциона срока подачи заявок на участие в аукционе, 10:00 часов (местного времени) 08 ноября 2010 года,  </w:t>
      </w:r>
      <w:r>
        <w:rPr>
          <w:b/>
          <w:sz w:val="24"/>
          <w:szCs w:val="24"/>
        </w:rPr>
        <w:t>по лоту №4</w:t>
      </w:r>
      <w:r>
        <w:rPr>
          <w:sz w:val="24"/>
          <w:szCs w:val="24"/>
        </w:rPr>
        <w:t xml:space="preserve"> поступило 11 (одиннадцать) заявок на участие в аукционе следующих участников размещения заказа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ИП Игошев Григорий Михайлович, место жительства: 614068, г.Пермь, ул.Ленина, 79, кв.2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) ООО Строительная Компания «УралСтрой», почтовый адрес: 625046, Тюменская область, г.Тюмень, ул.Широтная, дом 148, к.3 кв.4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3) ООО «Удача», почтовый адрес: 614065, г.Пермь, ул.Большевистская, д.6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4) ООО «Пермь-Благоустройство», почтовый адрес: 614000, г.Пермь, ул.Козьмы Минина, 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5) ООО «Строители Пермского края», почтовый адрес: 614016, г.Пермь, ул.Глеба Успенского, д12, оф.303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6) ООО «ТехДорГрупп», почтовый адрес: 614000, г.Пермь, ул.Орджоникидзе, 57, оф.3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7) ООО «БиТ-строй», почтовый адрес: г.Пермь, ул.Кирпищиковой, 8А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8) ООО «Консалтинг», почтовый адрес: 617520, Пермский край, Уинский район, с.Уинское, ул.Космонавтов, д.23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9) ООО «Уральский Терем», почтовый адрес: 614000, г.Пермь, ул.Большевистская, д.59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0) ООО «НИКОС», почтовый адрес: ул.Лебедева, 3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1) ПМУП «Ритуальные услуги», почтовый адрес: 614077, г.Пермь, ул.Старцева, 6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4, и признать участниками аукциона по лоту    № 4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дач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Т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 по лоту № 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ительная Компания «УралСтрой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 4 р.2, р.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банка о списании денежных средств со счета участника размещения заказ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и Пермского края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 4 р.2, р.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банка о списании денежных средств со счета участника размещения заказ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568" w:footer="21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4:00Z</dcterms:created>
  <dc:creator>ump15</dc:creator>
  <dc:description/>
  <cp:keywords/>
  <dc:language>en-US</dc:language>
  <cp:lastModifiedBy>Третьякова Елена Юрьевна</cp:lastModifiedBy>
  <cp:lastPrinted>2010-11-12T12:51:00Z</cp:lastPrinted>
  <dcterms:modified xsi:type="dcterms:W3CDTF">2010-11-12T07:51:00Z</dcterms:modified>
  <cp:revision>84</cp:revision>
  <dc:subject/>
  <dc:title>ПРОТОКОЛ № 01/03-07</dc:title>
</cp:coreProperties>
</file>