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наборов для рентгеноэндоваскулярной профилактики тромбоэмбол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гочной артерии с постоянным кава-фильтром «Песочные час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2» но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В связи</w:t>
      </w:r>
      <w:r>
        <w:rPr>
          <w:sz w:val="24"/>
        </w:rPr>
        <w:t xml:space="preserve"> с отсутствием председателя комиссии и заместителя председателя комиссии и.о. председателя комиссии избрана Чижова Ю.Н.</w:t>
      </w:r>
    </w:p>
    <w:p>
      <w:pPr>
        <w:pStyle w:val="12"/>
        <w:rPr/>
      </w:pPr>
      <w:r>
        <w:rPr/>
        <w:t>1.2. Члены комиссии:</w:t>
      </w:r>
      <w:r>
        <w:rPr>
          <w:szCs w:val="24"/>
        </w:rPr>
        <w:t xml:space="preserve"> </w:t>
        <w:tab/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 xml:space="preserve"> </w:t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3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наборов для рентгеноэндоваскулярной профилактики тромбоэмболии легочной артерии с постоянным кава-фильтром «Песочные часы» (извещение № 146 от «02» ноябр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2» ноябр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36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24 от «01» окт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ок товаров: в течение 3-х календарных дней с момента подписания Муниципального контракта обеими сторонами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73"/>
        <w:rPr/>
      </w:pPr>
      <w:r>
        <w:rPr/>
        <w:t>е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единомышленников» («Комед»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мпания медицинской торговли» («Комет»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Компания единомышленников («Комед»), место нахождения: 117186, г. Москва, ул. Нагорная, д. 20, к. 1,  заявка которого поступила ранее - 36 000,00</w:t>
      </w:r>
      <w:r>
        <w:rPr>
          <w:bCs/>
          <w:kern w:val="2"/>
        </w:rPr>
        <w:t xml:space="preserve"> руб. (Тридцать шес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Компания медицинской торговли» («Комет»), место нахождения: 117186, г. Москва, ул. Нагорная, д. 20, к. 1, цена муниципального контракта - 36 000,00</w:t>
      </w:r>
      <w:r>
        <w:rPr>
          <w:bCs/>
          <w:kern w:val="2"/>
        </w:rPr>
        <w:t xml:space="preserve"> руб. (Тридцать шес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И.о. председателя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1-11T17:45:00Z</cp:lastPrinted>
  <dcterms:modified xsi:type="dcterms:W3CDTF">2010-11-11T12:55:00Z</dcterms:modified>
  <cp:revision>252</cp:revision>
  <dc:subject/>
  <dc:title>ПРОТОКОЛ ОЦЕНКИ И СОПОСТАВЛЕНИЯ ЗАЯВОК НА УЧАСТИЕ В КОНКУРСЕ </dc:title>
</cp:coreProperties>
</file>