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22/11/10 от 02.11.10 г.)</w:t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2 ноя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Дюкарева. Л. И.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Арапова. Е. П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Логинова В.М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>Зверева М.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Отсутствуют: Попов Ю. И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 услуг по организации экскурсионных поездок по историческим местам Пермского края для ветеранов и пенсионеров округа №16 в рамках мероприятий ГЦП «Развитие городских микрорайонов на 2006- 2010 г.г.» (извещение № 22/11/10 от 02.11.2010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2.11.2010 г.)</w:t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3. Максимальная цена муниципального контракта: 120 000 (Сто двадцать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01.12.2010г. по 12.12.2010г.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2. Место оказания услуг: Пермский край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сем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Хайбулин Рустам Галимз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90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отинова Светла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19 5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20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утилова Людмил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33 5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ое бюро путешествий и экскурс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03 95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угин 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19 9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оинова Нина Вале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05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7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22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утилова Людмила Серге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ная в котировочной заявке цена    оказываемых услуг превышает максимальную цену, указанную в извещении о проведении   запроса котировок. 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20" w:right="-8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Хайбулин Рустам Галимзян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20" w:right="-8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отинова Светлана Никола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20" w:right="-8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20" w:right="-8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ое бюро путешествий и экскурси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20" w:right="-8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угин Сергей Викто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snapToGrid w:val="false"/>
              <w:ind w:left="720" w:right="-8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оинова Нина Валентиновна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/>
        <w:t>ИП Хайбулин Рустам Галимзянович</w:t>
      </w:r>
      <w:r>
        <w:rPr>
          <w:b/>
        </w:rPr>
        <w:t xml:space="preserve"> и составила 90 000 (Девяносто 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П Хайбулин Рустам Галимзянович</w:t>
      </w:r>
      <w:r>
        <w:rPr>
          <w:b/>
        </w:rPr>
        <w:t xml:space="preserve"> </w:t>
      </w:r>
      <w:r>
        <w:rPr/>
        <w:t>место нахождения – 614016, Россия, г. Пермь ул. Механошина, д.10-4. Цена муниципального контракта 90 000  (Девяносто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Общество с ограниченной ответственностью «Пермское бюро путешествий и экскурсий» место нахождения: 614045, Россия, Пермь, ул. М.Горького, д.14а. Цена муниципального контракта 103 950  (Сто три тысячи девятьсот пятьдесят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 xml:space="preserve">Л.И. Дюкарева 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2:00Z</dcterms:created>
  <dc:creator>k0603</dc:creator>
  <dc:description/>
  <cp:keywords/>
  <dc:language>en-US</dc:language>
  <cp:lastModifiedBy>k0605</cp:lastModifiedBy>
  <cp:lastPrinted>2010-11-12T09:23:00Z</cp:lastPrinted>
  <dcterms:modified xsi:type="dcterms:W3CDTF">2010-11-12T04:23:00Z</dcterms:modified>
  <cp:revision>3</cp:revision>
  <dc:subject/>
  <dc:title>Протокол № 1</dc:title>
</cp:coreProperties>
</file>