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монитора витальных функций BSN 2301 или эквивалент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2» ноя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Наименование предмета запроса котировок: поставка  монитора витальных функций BSN 2301 или эквивалента</w:t>
      </w:r>
      <w:r>
        <w:rPr>
          <w:b/>
          <w:smallCaps/>
          <w:sz w:val="24"/>
          <w:szCs w:val="24"/>
        </w:rPr>
        <w:t xml:space="preserve"> </w:t>
      </w:r>
      <w:r>
        <w:rPr>
          <w:sz w:val="22"/>
          <w:szCs w:val="22"/>
        </w:rPr>
        <w:t xml:space="preserve">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59 от «28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8» окт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8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Монитор витальных функций BSN 2301 или эквивалент, 2 шт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Ардатовская, 4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 дня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ставкой требуемого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оборудования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вода оборудования в эксплуатацию и инструктажа персонала Покупателя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траховые и прочие платежи и налоги</w:t>
      </w:r>
      <w:r>
        <w:rPr>
          <w:sz w:val="22"/>
          <w:szCs w:val="22"/>
          <w:u w:val="singl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Покупатель оплачивает Товар безналичным перечислением  денежных средств до 31.12.2010г. при условии получения надлежащим образом оформленных документов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- товарно-транспортной накладной с указанием даты поставки товара и с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отметкой материально-ответственного лица Покупателя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- акта сдачи-приемки товара;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b/>
          <w:sz w:val="22"/>
          <w:szCs w:val="22"/>
        </w:rPr>
        <w:tab/>
        <w:t xml:space="preserve">         </w:t>
      </w:r>
      <w:r>
        <w:rPr>
          <w:b/>
          <w:sz w:val="22"/>
          <w:szCs w:val="22"/>
          <w:u w:val="single"/>
        </w:rPr>
        <w:t xml:space="preserve"> - акта ввода оборудования в эксплуатацию.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нтери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9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Холкин Алексей Васил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Антерио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1, г.Пермь, ул. Голева, 10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79 000 руб. 00 коп. (Четыреста семьдесят дев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Холкин Алексей Васил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00, г.Пермь, ул. Дениса Давыдова. 25А-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80 000  руб. 00 коп. (Четыреста восемьдесят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373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7"/>
        <w:gridCol w:w="2623"/>
        <w:gridCol w:w="239"/>
        <w:gridCol w:w="239"/>
      </w:tblGrid>
      <w:tr>
        <w:trPr/>
        <w:tc>
          <w:tcPr>
            <w:tcW w:w="20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0637" w:type="dxa"/>
            <w:tcBorders/>
          </w:tcPr>
          <w:tbl>
            <w:tblPr>
              <w:tblW w:w="20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5137"/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миссии: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Гринберг Симха Нафтолие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: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миссии: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Смирнова Лариса Петро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 Колышкина Евгения Викторо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Софронова Тамара Леонидо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Ежова Елена Кондратье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тавитель Заказчика: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Гринберг Симха Нафтолие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(Фамилия, Имя, Отчество)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0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0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Папроцкая</cp:lastModifiedBy>
  <cp:lastPrinted>2010-07-07T12:49:00Z</cp:lastPrinted>
  <dcterms:modified xsi:type="dcterms:W3CDTF">2010-11-12T02:28:00Z</dcterms:modified>
  <cp:revision>68</cp:revision>
  <dc:subject/>
  <dc:title>ПРОТОКОЛ ОЦЕНКИ И СОПОСТАВЛЕНИЯ ЗАЯВОК НА УЧАСТИЕ В КОНКУРСЕ </dc:title>
</cp:coreProperties>
</file>