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Cs w:val="24"/>
        </w:rPr>
        <w:t xml:space="preserve">ИЗВЕЩЕНИЕ от « 12 » ноября 2010 года № </w:t>
      </w:r>
      <w:r>
        <w:rPr>
          <w:b/>
          <w:sz w:val="40"/>
          <w:szCs w:val="40"/>
        </w:rPr>
        <w:t>28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ведении запроса котировок </w:t>
      </w:r>
    </w:p>
    <w:p>
      <w:pPr>
        <w:pStyle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у субъектов малого предпринимательства</w:t>
      </w:r>
    </w:p>
    <w:p>
      <w:pPr>
        <w:pStyle w:val="3"/>
        <w:rPr/>
      </w:pPr>
      <w:r>
        <w:rPr/>
        <w:t xml:space="preserve">на оказание услуг по оценке пакетов акций, принадлежащих муниципальному образованию </w:t>
      </w:r>
    </w:p>
    <w:p>
      <w:pPr>
        <w:pStyle w:val="3"/>
        <w:rPr/>
      </w:pPr>
      <w:r>
        <w:rPr/>
        <w:t>г. Пермь</w:t>
      </w:r>
    </w:p>
    <w:p>
      <w:pPr>
        <w:pStyle w:val="3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епартамента имущественных отношений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szCs w:val="24"/>
        </w:rPr>
      </w:pPr>
      <w:r>
        <w:rPr>
          <w:caps w:val="false"/>
          <w:smallCaps w:val="false"/>
          <w:sz w:val="20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Департамент имущественных отношений администрации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614000, г. Пермь, ул. Сибирская,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"/>
                </w:rPr>
                <w:t>diogorod@perm.permregion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(342) 212-48-34,212-</w:t>
            </w:r>
            <w:r>
              <w:rPr>
                <w:lang w:val="en-US"/>
              </w:rPr>
              <w:t>77-8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Бояршинова И.М. (отдел финансового планирования и анализа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и характеристика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казание услуг по оценке пакетов акций, принадлежащих муниципальному образованию г. Пермь </w:t>
            </w:r>
            <w:r>
              <w:rPr>
                <w:szCs w:val="24"/>
              </w:rPr>
              <w:t xml:space="preserve">для определения рыночной стоимости пакетов акций с  предоставлением оценочного отчета с положительным экспертным заключением Экспертного совета на каждый оценочный отчет. </w:t>
            </w:r>
          </w:p>
          <w:p>
            <w:pPr>
              <w:pStyle w:val="TextBody"/>
              <w:rPr/>
            </w:pPr>
            <w:r>
              <w:rPr/>
              <w:t>Перечень пакетов акций указан в приложении № 1 к  извещению о проведении  запроса котиро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2 пакета акций согласно техническому заданию, (Приложение № 1 к извещению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. Пермь, Департамент имущественных отношений администрации города Перми, </w:t>
              <w:br/>
              <w:t xml:space="preserve">ул. Сибирская,14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Услуги оказываются в течение 30 (тридцати) календарных дней с момента предоставления всех необходимых материал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редлагаемая претендентом стоимость услуг по </w:t>
            </w:r>
          </w:p>
          <w:p>
            <w:pPr>
              <w:pStyle w:val="TextBody"/>
              <w:rPr/>
            </w:pPr>
            <w:r>
              <w:rPr/>
              <w:t>оценке пакетов акций должна быть указана в рублях с учетом стоимости оплаты услуг по экспертному заключению оценочных отчетов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50 000 (сто пятьдесят тысяч)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. Пермь, ул. Сибирская, 14, каб. 34 (отдел финансового планирования и анализа),                </w:t>
              <w:br/>
              <w:t>тел. 212-48-34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с 09.00 до 18.00 в рабочие дни (понедельник-четверг).</w:t>
            </w:r>
          </w:p>
          <w:p>
            <w:pPr>
              <w:pStyle w:val="TextBody"/>
              <w:rPr/>
            </w:pPr>
            <w:r>
              <w:rPr/>
              <w:t>с 09.00 до 17.00 в рабочие дни (пятница),</w:t>
            </w:r>
          </w:p>
          <w:p>
            <w:pPr>
              <w:pStyle w:val="TextBody"/>
              <w:rPr/>
            </w:pPr>
            <w:r>
              <w:rPr/>
              <w:t xml:space="preserve">до 18 часов 00 минут «18 » ноября 2010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Котировочные заявки подаются в письменной форме (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Не ранее 7 (семи) дней и не позднее 12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В течение 10 рабочих дней с момента подписания акта приема-сдачи оказанных услуг (оценочного отчета) на основании счета (счета-фактуры)</w:t>
            </w:r>
          </w:p>
        </w:tc>
      </w:tr>
      <w:tr>
        <w:trPr>
          <w:trHeight w:val="1005" w:hRule="atLeast"/>
          <w:cantSplit w:val="true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  <w:cantSplit w:val="true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Приложение: 1. Техническое задание к муниципальному контракту на 2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2. Бланк котировочной заявки на 2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>3. Проект муниципального контракта на 4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департамента имущественных отнош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Перми</w:t>
        <w:tab/>
        <w:tab/>
        <w:tab/>
        <w:tab/>
        <w:tab/>
        <w:tab/>
        <w:tab/>
        <w:t xml:space="preserve">        Л.А. Толм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tcikulaeva</cp:lastModifiedBy>
  <cp:lastPrinted>2010-11-11T16:07:00Z</cp:lastPrinted>
  <dcterms:modified xsi:type="dcterms:W3CDTF">2010-11-11T11:18:00Z</dcterms:modified>
  <cp:revision>112</cp:revision>
  <dc:subject/>
  <dc:title>ИЗВЕЩЕНИЕ № __ от «___» __________ 200 _ года </dc:title>
</cp:coreProperties>
</file>