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от « 12 » ноября 2010 года  №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на оказание услуг по оценке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акций открытого акционерного общества «Пермархбюро», </w:t>
            </w:r>
          </w:p>
          <w:p>
            <w:pPr>
              <w:pStyle w:val="Normal"/>
              <w:rPr/>
            </w:pPr>
            <w:r>
              <w:rPr/>
              <w:t>ул. Ленина, 42, г.Перм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акций, принадлежащий муниципальному образованию город Пермь, составляющий 100 % в уставном капитале общества, в количестве 13 112 шт. (обыкновенные именные бездокументарные) номинальной стоимостью 1 000 руб. каждая. Нормативная стоимость* пакета акций составляет – 35 512,36 тыс.руб. Основной вид деятельности общества – деятельность в области архитектуры: подготовка проекта межевания территории; градостроительные планы; оформление землеустроительных (межевых) де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ткрытого акционерного общества «Речник»,</w:t>
            </w:r>
          </w:p>
          <w:p>
            <w:pPr>
              <w:pStyle w:val="Normal"/>
              <w:rPr/>
            </w:pPr>
            <w:r>
              <w:rPr/>
              <w:t>ул. Орджоникидзе, 161, г. Перм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 акций, принадлежащий муниципальному образованию город Пермь, составляющий 100 % в уставном капитале общества, в количестве 6 891 000 шт. (обыкновенные именные бездокументарные) номинальной стоимостью 1 руб. каждая. Нормативная стоимость* пакета акций составляет – 6 353,3 тыс.руб. Основной вид деятельности общества – производство текущего и капитального ремонта, устранение аварийных ситуаций; производство работ по содержанию и эксплуатации жилых и нежилых помещений, инженерных коммуникаций, оборудования и объектов социальной сферы на договорной основе; оказание услуг по содержанию, эксплуатации и ремонту жилья и нежилых помещений физическим и юридическим лицам; осуществление строительства, ремонта, реконструкции зданий и сооружений, других подрядных работ; осуществление торгово-закупочной деятельности в области стройматериалов, оборудования и других материалов, необходимых для  осуществления уставной деятельности; производство, ремонт, изготовление и реализация сантехнического оборудования, строительных материалов и полуфабрикатов; оказание транспортных и экспедиционных услуг физическим и юридическим лицам; осуществление подготовки муниципальных жилого и нежилого фондов, объектов инженерной инфраструктуры к работе в зимних условиях; оказание услуг с помощью механизированных средств по заказам физических и юридических лиц; изготовление конструкций из полимерных материалов, металлоконструкций, столярных изделий и продукции деревообработки, других изделий, осуществление ремонта и сервисного обслуживания автомобильной техники  и механизмов </w:t>
              <w:br/>
              <w:t>для обеспечения собственных нужд и по заказам физических и юридических лиц»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10-08-06T15:09:00Z</cp:lastPrinted>
  <dcterms:modified xsi:type="dcterms:W3CDTF">2010-11-12T07:33:00Z</dcterms:modified>
  <cp:revision>294</cp:revision>
  <dc:subject/>
  <dc:title>Котировочная заявка</dc:title>
</cp:coreProperties>
</file>