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12 » ноября  2010 года  № 2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«___»______________2010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5050"/>
      </w:tblGrid>
      <w:tr>
        <w:trPr/>
        <w:tc>
          <w:tcPr>
            <w:tcW w:w="47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ценке пакетов акций, принадлежащих муниципальному образованию  город  Пермь</w:t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услуг по оценке пакетов акций, принадлежащих муниципальному образованию г. Пермь для определения рыночной стоимости пакетов акций с  предоставлением оценочного отчета с положительным экспертным заключением Экспертного совета на каждый оценочный отчет.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акетов акций указан в приложении № 1 к  извещению о проведении  запроса котировок.</w:t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  </w:t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муниципального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руб. _____ коп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услуг по оценке пакетов акций, принадлежащих муниципальному образованию город Пермь, указана в рублях с учетом стоимости оплаты услуг по экспертному заключению оценочных отчетов, налогов, сборов и других обязательных платежей.</w:t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оответствии со статьей 4 Федерального закона от 24.07.2007 № 209-ФЗ «О развитии малого и среднего предпринимательства в Российской Федерации» 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ует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физическим лицом: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ценке пакетов акций, принадлежащих муниципальному образованию  город  Пермь</w:t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услуг по оценке пакетов акций, принадлежащих муниципальному образованию г. Пермь для определения рыночной стоимости пакетов акций с  предоставлением оценочного отчета с положительным экспертным заключением Экспертного совета на каждый оценочный отчет.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акетов акций указан в приложении № 1 к  извещению о проведении  запроса котировок.</w:t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</w:t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муниципального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руб. _____ коп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14" w:hRule="atLeast"/>
        </w:trPr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услуг по оценке пакетов акций, принадлежащих муниципальному образованию город Пермь, указана в рублях с учетом стоимости оплаты услуг по экспертному заключению оценочных отчетов, налогов, сборов и других обязательных платежей.</w:t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оответствии со статьей 4 Федерального закона от 24.07.2007 № 209-ФЗ «О развитии малого и среднего предпринимательства в Российской Федерации» 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____________________                ___________________               ______________________</w:t>
      </w:r>
    </w:p>
    <w:p>
      <w:pPr>
        <w:pStyle w:val="Normal"/>
        <w:rPr/>
      </w:pPr>
      <w:r>
        <w:rPr/>
        <w:t>М.П.           должность</w:t>
        <w:tab/>
        <w:tab/>
        <w:t xml:space="preserve">                  подпись</w:t>
        <w:tab/>
        <w:tab/>
        <w:tab/>
        <w:t xml:space="preserve">                     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tcikulaeva</cp:lastModifiedBy>
  <cp:lastPrinted>2010-08-17T10:53:00Z</cp:lastPrinted>
  <dcterms:modified xsi:type="dcterms:W3CDTF">2010-11-12T07:33:00Z</dcterms:modified>
  <cp:revision>96</cp:revision>
  <dc:subject/>
  <dc:title>СОГЛАСОВАНО</dc:title>
</cp:coreProperties>
</file>