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2  » ноября  2010 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с положительным экспертным заключением Экспертного совета на каждый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движимого имущества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 указана в рублях с учетом стоимости оплаты услуг по экспертному заключению оценочных отчетов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с положительным экспертным заключением Экспертного совета на каждый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движимого имущества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, указана в рублях с учетом стоимости оплаты услуг по экспертному заключению оценочных отчетов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cikulaeva</cp:lastModifiedBy>
  <cp:lastPrinted>2010-08-17T10:53:00Z</cp:lastPrinted>
  <dcterms:modified xsi:type="dcterms:W3CDTF">2010-11-12T07:31:00Z</dcterms:modified>
  <cp:revision>96</cp:revision>
  <dc:subject/>
  <dc:title>СОГЛАСОВАНО</dc:title>
</cp:coreProperties>
</file>