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 12 » ноября 2010 года  № 29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97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 467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уданина,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2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41,2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905 года, 1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7,6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66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2.06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28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73,5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Гамовская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8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8,6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рузинская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5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4,8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рузинская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,4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ургенева, 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1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дмирала Нахимова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45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06,9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,2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4,7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датова, 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1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077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 xml:space="preserve">176,1  кв.м              </w:t>
            </w:r>
            <w:r>
              <w:rPr/>
              <w:t xml:space="preserve">в подвале и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134,1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/</w:t>
            </w:r>
          </w:p>
          <w:p>
            <w:pPr>
              <w:pStyle w:val="Normal"/>
              <w:rPr/>
            </w:pPr>
            <w:r>
              <w:rPr/>
              <w:t>Г. Успенского, 68/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9,8 кв</w:t>
            </w:r>
            <w:r>
              <w:rPr>
                <w:b/>
                <w:bCs/>
              </w:rPr>
              <w:t>.м</w:t>
            </w:r>
            <w:r>
              <w:rPr/>
              <w:t xml:space="preserve"> в  подвал 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857,1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опавловская, 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8,5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Черняховского, 72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7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,76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01.08.2013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7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0,1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14.12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м, 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4,0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0,7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3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1,1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5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3,1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2.08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Панфилова,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51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78,0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Мая/Мира, 24/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68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4,6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,9 кв</w:t>
            </w:r>
            <w:r>
              <w:rPr>
                <w:b/>
                <w:bCs/>
              </w:rPr>
              <w:t>.м</w:t>
            </w:r>
            <w:r>
              <w:rPr/>
              <w:t xml:space="preserve"> в на 2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3,6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шкова,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1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7,0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2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32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7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00,9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нского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46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64,2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,6 кв</w:t>
            </w:r>
            <w:r>
              <w:rPr>
                <w:b/>
                <w:bCs/>
              </w:rPr>
              <w:t>.м</w:t>
            </w:r>
            <w:r>
              <w:rPr/>
              <w:t xml:space="preserve"> на 4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3,2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37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00,2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юридическими лицами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ксима Горького, 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,8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36,8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и с юридическими лицами  на неопределенный срок.</w:t>
            </w:r>
          </w:p>
        </w:tc>
      </w:tr>
    </w:tbl>
    <w:p>
      <w:pPr>
        <w:pStyle w:val="Heading3"/>
        <w:ind w:left="-288" w:firstLine="288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cikulaeva</cp:lastModifiedBy>
  <cp:lastPrinted>2010-11-08T08:16:00Z</cp:lastPrinted>
  <dcterms:modified xsi:type="dcterms:W3CDTF">2010-11-12T07:31:00Z</dcterms:modified>
  <cp:revision>299</cp:revision>
  <dc:subject/>
  <dc:title>Котировочная заявка</dc:title>
</cp:coreProperties>
</file>