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__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sz w:val="20"/>
        </w:rPr>
      </w:pPr>
      <w:r>
        <w:rPr>
          <w:sz w:val="20"/>
        </w:rPr>
        <w:t xml:space="preserve">Товар поставляется на склад Заказчика партиями: первая партия составляет 10% по каждой позиции от общего объема в течение 1 рабочего дня со дня подписания муниципального контракта, остальное  по требованию Заказчика в течении 4 квартала 2010 г. и 1 квартала 2011 г.. </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45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10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10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10-11-12T14:23:00Z</cp:lastPrinted>
  <dcterms:modified xsi:type="dcterms:W3CDTF">2010-11-12T09:24:00Z</dcterms:modified>
  <cp:revision>24</cp:revision>
  <dc:subject/>
  <dc:title>договор</dc:title>
</cp:coreProperties>
</file>