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12» ноября 2010 года Кт № 57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b w:val="false"/>
          <w:sz w:val="22"/>
          <w:szCs w:val="22"/>
        </w:rPr>
        <w:t xml:space="preserve">На поставку   лекарственных средств (р-р натрия хлорид) </w:t>
      </w:r>
      <w:r>
        <w:rPr>
          <w:sz w:val="20"/>
        </w:rPr>
        <w:t xml:space="preserve">для 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, ОМС и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2"/>
                <w:szCs w:val="22"/>
              </w:rPr>
              <w:t>Раствор   натрия            хлорида  (Раствор для инфузий 0,9%, по 250 мл во флаконах из  полиэтилена, раствор для инфузий 0,9%, по 400 мл во флаконах из  стекла соответствующего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 Европейской Фармакопеи)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на склад Заказчика партиями: первая партия (по ОМС) составляет 50% от общего объема, бюджет и предпринимательская деятельность в полном объеме в течение 1 рабочего дня со дня подписания муниципального контракта, остальное  по требованию Заказчик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50 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10 до 13 часов и с 14 до 16.30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23» ноября  2010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45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10-11-12T12:20:00Z</cp:lastPrinted>
  <dcterms:modified xsi:type="dcterms:W3CDTF">2010-11-12T07:21:00Z</dcterms:modified>
  <cp:revision>45</cp:revision>
  <dc:subject/>
  <dc:title>ИЗВЕЩЕНИЕ № __ от «___» __________ 200 _ года </dc:title>
</cp:coreProperties>
</file>