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т № 57-010 от «12» ноября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т № 57-010 от «12» ноября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ГКБ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Инженер</cp:lastModifiedBy>
  <cp:lastPrinted>2010-11-12T11:24:00Z</cp:lastPrinted>
  <dcterms:modified xsi:type="dcterms:W3CDTF">2010-11-12T06:24:00Z</dcterms:modified>
  <cp:revision>47</cp:revision>
  <dc:subject/>
  <dc:title>СОГЛАСОВАНО</dc:title>
</cp:coreProperties>
</file>