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0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 xml:space="preserve">выполнение работ по монтажу внутреннего противопожарного водопровода 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в поликлинике №1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2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выполнение работ по монтажу внутреннего противопожарного водопровода в поликлинике №1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(извещение № 39 от «29» октября  2010 года, размещено на официальном сайте «Администрация города Перми» (www.gorodperm.ru) в сети Интернет «29» окт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91 972 (Двести девяноста одна тысяча девятьсот семьдесят два) рубля 8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в течение 3 дней с момента передачи объекта в работу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0" w:leader="none"/>
        </w:tabs>
        <w:snapToGrid w:val="false"/>
        <w:spacing w:lineRule="auto" w:line="240" w:before="0" w:after="240"/>
        <w:jc w:val="both"/>
        <w:rPr/>
      </w:pPr>
      <w:r>
        <w:rPr/>
        <w:t>Окончание выполнения работ: не позднее 30 (Тридцати) календарных дней со дня передачи объекта в работ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Оплата работ будет произведена до 31.12.2010  безналичным перечислением денежных средств по факту поставки после подписания </w:t>
      </w:r>
      <w:r>
        <w:rPr>
          <w:sz w:val="24"/>
          <w:szCs w:val="24"/>
        </w:rPr>
        <w:t>акт приемки выполненных работ (КС-2), справку о стоимости выполненных работ и затрат (КС-3), акт приемки результата выполненных работ, счет, счет-фактуру на выполненные работы, счет-фактуру на материалы, паспорта установленного оборудования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Э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91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4-к от 08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6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5-к от 11.11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еол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55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6-к от 11.11.20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Эк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мо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еол-Серви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Ореол-Сервис» и составила – 285500 (Двести восемьдесят пять тысяч п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Ореол-Сервис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22, г. Пермь, ул. Карпинского, д.83, офис 303; телефон (342) 224-12-88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85500 (Двести восемьдесят пять тысяч пя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антехмонтажсервис», место нахождения: 614064, г. Пермь, ул. Героев Хасана, д.29; телефон (342) 240-26-7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860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восемьдесят шест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2» ноября  2010 г. № 3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39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Эко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монтаж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6000,00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еол-Сервис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85500,00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12T11:13:00Z</cp:lastPrinted>
  <dcterms:modified xsi:type="dcterms:W3CDTF">2010-11-12T06:15:00Z</dcterms:modified>
  <cp:revision>90</cp:revision>
  <dc:subject/>
  <dc:title>ПРОТОКОЛ ОЦЕНКИ И СОПОСТАВЛЕНИЯ ЗАЯВОК НА УЧАСТИЕ В КОНКУРСЕ </dc:title>
</cp:coreProperties>
</file>