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3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тест – полосок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тест – полосок (извещение № 37 от «29» октября 2010 года, размещено на официальном сайте «Администрация города Перми» (www.gorodperm.ru) в сети Интернет «29» октябр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90500 (Четыреста девяноста тысяч пя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25.12.2010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15» февраля 2010 год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0 (ноль)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Котировочная комиссия приняла решение: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7.1.Признать проведение запроса котировок на поставку тест-полосок для Центра здоровье не состоявшимс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8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41:00Z</dcterms:created>
  <dc:creator>Институт госзакупок РАГС</dc:creator>
  <dc:description/>
  <cp:keywords/>
  <dc:language>en-US</dc:language>
  <cp:lastModifiedBy>ump22</cp:lastModifiedBy>
  <cp:lastPrinted>2010-08-19T13:01:00Z</cp:lastPrinted>
  <dcterms:modified xsi:type="dcterms:W3CDTF">2010-11-12T11:41:00Z</dcterms:modified>
  <cp:revision>2</cp:revision>
  <dc:subject/>
  <dc:title>ПРОТОКОЛ ОЦЕНКИ И СОПОСТАВЛЕНИЯ ЗАЯВОК НА УЧАСТИЕ В КОНКУРСЕ </dc:title>
</cp:coreProperties>
</file>