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rStyle w:val="Emphasis"/>
          <w:i w:val="false"/>
          <w:color w:val="000000"/>
          <w:sz w:val="24"/>
          <w:szCs w:val="24"/>
        </w:rPr>
        <w:t>Начальник хозяйственного управления администрации города</w:t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 / А.Г.Пантеле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» _________ 2010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казание клининговых услуг в зданиях администрации города Перм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Извещение №400А от «29» октября 2010 года о проведении открытого аукциона на право заключить </w:t>
            </w:r>
            <w:r>
              <w:rPr>
                <w:color w:val="000000"/>
                <w:szCs w:val="24"/>
              </w:rPr>
              <w:t xml:space="preserve">муниципальный контракт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а оказание клининговых услуг в зданиях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лота</w:t>
            </w:r>
          </w:p>
          <w:p>
            <w:pPr>
              <w:pStyle w:val="TextBody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1 –  оказание клининговых услуг в зданиях администрации города Перми, расположенных по адресам: ул.Ленина,23, ул.Ленина,25, ул.Ленина,27А, ул.Ленина,27В, ул.Сибирская,15, ул.Газеты Звезда,9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 – оказание клининговых услуг в зданиях администрации города Перми, расположенных по адресам: ул.Сибирская,6; ул.Сибирская,8; ул.Сибирская,10; ул.Кирова,60; ул.Сибирская,17А; ул.Сибирская,17Б;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 – оказание клининговых услуг в зданиях администрации города Перми, расположенных по адресам: ул.Сибирская,14, ул.Сибирская,27, ул.Кирова,78, ул.Куйбышева,33; ул. Комсомольский пр,71; Ул.Советская,22.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 от 10.11.2010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я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г.Пермь, ул.Ленина,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 Россия, г.Пермь, ул.Ленина,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zu7@perm.permregion.ru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 46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ов Денис Анатолье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ъяснение положений документации об открытом аукционе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.7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ументации об аукционе (далее - документации) участник размещения заказа должен представить Сведения о качестве услуг в соответствии с Приложением 4 к документации. На основании Приложения №4 к документации участник размещения заказа при оформлении Сведений о качестве услуг должен указать наименование участника размещения заказа, должность, фамилию, имя, отчество подписывающего лица, а также поставить подпись и заверить печатью участника размещения заказа. При этом требования о предоставлении иной информации или иных документов (техническое задание или иное по заявленному лоту) в составе Сведений о качестве работ (Приложение №4) в документации отсутствуют. Учитывая изложенное, прошу разъяснить: обязан ли участник размещения заказа представлять иную информацию или документы в составе Сведений о качестве услуг (Приложение №4) для допуска к участию в аукционе?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частник размещения заказа, заполняя форму Сведения о качестве услуг (Приложение №4 к документации об аукционе) подтверждает тот факт, что качество оказываемых им услуг будет соответствовать требованиям  к качеству, установленным Заказчиком в извещении о проведении открытого аукциона и документации об аукционе.  Поскольку установленные Заказчиком требования к качеству  услуг не могут быть изменены участником размещения заказа, необходимости в предоставлении дополнительных документов к заполненной форме Сведений о качестве услуг нет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23:00Z</dcterms:created>
  <dc:creator>hozu13</dc:creator>
  <dc:description/>
  <cp:keywords/>
  <dc:language>en-US</dc:language>
  <cp:lastModifiedBy>hozu2</cp:lastModifiedBy>
  <cp:lastPrinted>2010-11-11T11:37:00Z</cp:lastPrinted>
  <dcterms:modified xsi:type="dcterms:W3CDTF">2010-11-11T07:32:00Z</dcterms:modified>
  <cp:revision>23</cp:revision>
  <dc:subject/>
  <dc:title/>
</cp:coreProperties>
</file>