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ноября 2010года  №7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делия медицинского назначения «Перчатки медицинские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делия медицинского назначения «Перчатки медицинские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чатки медицинские смотровые  нестерильны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й латек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дренны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 и паль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18"/>
                <w:szCs w:val="18"/>
              </w:rPr>
              <w:t>Длина манжеты окантовкой,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чатки  нитриловые неопудренные нестери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31"/>
        <w:gridCol w:w="2431"/>
        <w:gridCol w:w="24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08:00Z</dcterms:created>
  <dc:creator>маткина</dc:creator>
  <dc:description/>
  <cp:keywords/>
  <dc:language>en-US</dc:language>
  <cp:lastModifiedBy>kalmikov</cp:lastModifiedBy>
  <dcterms:modified xsi:type="dcterms:W3CDTF">2010-11-12T08:32:00Z</dcterms:modified>
  <cp:revision>19</cp:revision>
  <dc:subject/>
  <dc:title>Приложение № 1</dc:title>
</cp:coreProperties>
</file>