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ноября 2010года  №7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делия медицинского назначения «Перевязочный материал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делия медицинского назначения «Перевязочный материал»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Бинт марлевый нестерильн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2"/>
        <w:gridCol w:w="2285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Салфетка марлевая медицинская стерильна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52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Пластырь фиксирующий для внутривенных катетеров однократного примен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х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Лейкопластырь медицинский фиксирующ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каневая (хлопок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х 5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cp:lastPrinted>2010-08-02T10:01:00Z</cp:lastPrinted>
  <dcterms:modified xsi:type="dcterms:W3CDTF">2010-11-12T05:44:00Z</dcterms:modified>
  <cp:revision>95</cp:revision>
  <dc:subject/>
  <dc:title/>
</cp:coreProperties>
</file>