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ноября 2010 года № 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еревязочный материал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не позднее 7 (семи) календарных дней и не ранее, чем через 5 (пя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30 160,00 рублей (Сто тридцать тысяч сто шес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8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     _____________________________   Е.В. 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1-12T05:30:00Z</dcterms:modified>
  <cp:revision>99</cp:revision>
  <dc:subject/>
  <dc:title>ИЗВЕЩЕНИЕ № __ от «___» __________ 200 _ года </dc:title>
</cp:coreProperties>
</file>