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75 от «12» ноябр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Cs w:val="23"/>
        </w:rPr>
      </w:pPr>
      <w:r>
        <w:rPr>
          <w:b/>
        </w:rPr>
        <w:t>на  выполнение работ по капитальному ремонту: монтаж вентиляционного оборудования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0"/>
        </w:rPr>
        <w:t>для</w:t>
      </w:r>
      <w:r>
        <w:rPr>
          <w:b w:val="false"/>
          <w:sz w:val="20"/>
        </w:rPr>
        <w:t xml:space="preserve"> </w:t>
      </w:r>
      <w:r>
        <w:rPr>
          <w:sz w:val="20"/>
          <w:u w:val="single"/>
        </w:rPr>
        <w:t>МУЗ «Городская станция скорой медицинской помощи»</w:t>
      </w:r>
    </w:p>
    <w:p>
      <w:pPr>
        <w:pStyle w:val="Heading"/>
        <w:numPr>
          <w:ilvl w:val="0"/>
          <w:numId w:val="0"/>
        </w:numPr>
        <w:outlineLvl w:val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kupki</w:t>
            </w:r>
            <w:r>
              <w:rPr>
                <w:sz w:val="20"/>
                <w:szCs w:val="20"/>
              </w:rPr>
              <w:t>03@</w:t>
            </w:r>
            <w:r>
              <w:rPr>
                <w:sz w:val="20"/>
                <w:szCs w:val="20"/>
                <w:lang w:val="en-US"/>
              </w:rPr>
              <w:t>yandex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90-</w:t>
            </w: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 xml:space="preserve">;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бюдже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апитальному ремонту: монтаж вентиляционного оборудовани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рактеристики и объем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autoSpaceDE w:val="true"/>
              <w:rPr/>
            </w:pPr>
            <w:r>
              <w:rPr>
                <w:sz w:val="20"/>
                <w:szCs w:val="20"/>
              </w:rPr>
              <w:t>Указаны в Приложении № 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Гашкова, 4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(одного) рабочего дня с момента  подписания акта приема-передачи объекта в работу по капитальному ремонту но не позднее, чем через пять рабочих дней с момента подписания муниципального контракта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В течение 20 календарных дней с момента  подписания акта приема-передачи объекта в работу по капитальному ремонту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едения о включенных в цену  работ расходах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 997,48 рублей (Четыреста девяносто девять тысяч девятьсот девяносто семь рублей 00 копеек)</w:t>
            </w:r>
          </w:p>
        </w:tc>
      </w:tr>
      <w:tr>
        <w:trPr>
          <w:trHeight w:val="28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оминтерна, 14, каб. 31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«23» ноября 2010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8:00 до 11:30; с 12:30 до 16:30, в рабочие дн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дневная рабочая недел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</w:rPr>
      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40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8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Подрядчик обязан предоставить вместе с подписанным муниципальным контрактом со своей стороны копию свидетельства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 о допуске к определенному виду или видам работ по строительству, реконструкции, капитальному ремонту объектов капитального строительства  которые оказывают влияние на безопасность объектов капитального строительства, и предусматривающего виды работ,  являющихся предметом контракт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 врач  МУЗ «ГССМП»          __________________________                   </w:t>
      </w:r>
      <w:r>
        <w:rPr>
          <w:b/>
          <w:sz w:val="22"/>
          <w:szCs w:val="22"/>
          <w:u w:val="single"/>
        </w:rPr>
        <w:t xml:space="preserve">Е.В. Камкин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>3 – Проект муниципального контракт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19:00Z</dcterms:created>
  <dc:creator>маткина</dc:creator>
  <dc:description/>
  <cp:keywords/>
  <dc:language>en-US</dc:language>
  <cp:lastModifiedBy>kalmikov</cp:lastModifiedBy>
  <cp:lastPrinted>2010-01-26T11:18:00Z</cp:lastPrinted>
  <dcterms:modified xsi:type="dcterms:W3CDTF">2010-11-12T09:12:00Z</dcterms:modified>
  <cp:revision>106</cp:revision>
  <dc:subject/>
  <dc:title>ИЗВЕЩЕНИЕ от «17» ноября  2009 года  № 107</dc:title>
</cp:coreProperties>
</file>