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ноября 2010года  №7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: монтаж вентиляционного оборудова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монтаж вентиляционного оборудова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11-12T08:46:00Z</dcterms:modified>
  <cp:revision>74</cp:revision>
  <dc:subject/>
  <dc:title/>
</cp:coreProperties>
</file>