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12» ноября 2010 года № 108-12/1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: демонтажные работы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здании по адресу г. Пермь, ул. Г.Панфилова, 20 Литер Б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  <w:szCs w:val="24"/>
        </w:rPr>
        <w:t>для МУЗ «Городская поликлиника №12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32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19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нина Ольга Витал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: демонтажные работы в здании по адресу г. Пермь, ул. Г.Панфилова, 20 Литер Б в соответствии с Локальным сметным расчетом – Приложение № 1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дней со дня подписания муниципального контрак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 314,60 (Сто семьдесят шесть тысяч триста четырнадцать рублей 60 копеек) рубл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51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18» ноя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с 09.00 до 17.3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работы будет производиться в срок до 25.12.2010 г. после подписания сторонами акта приемки выполненных работ (КС-2), справки о стоимости выполненных работ и затрат (КС-3), а также после предоставления Подрядчиком Заказчику оформленных надлежащим образом и в установленном порядке счета-фактуры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 – Локальный сметный расч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 – 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ab/>
        <w:t>П.В. Штэфан</w:t>
      </w:r>
    </w:p>
    <w:p>
      <w:pPr>
        <w:pStyle w:val="Normal"/>
        <w:ind w:firstLine="708"/>
        <w:rPr/>
      </w:pPr>
      <w:r>
        <w:rPr>
          <w:sz w:val="22"/>
          <w:szCs w:val="22"/>
        </w:rPr>
        <w:t>МП</w:t>
        <w:tab/>
        <w:tab/>
        <w:tab/>
        <w:tab/>
        <w:tab/>
        <w:tab/>
        <w:t>(подпись)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10-11-12T08:55:00Z</dcterms:modified>
  <cp:revision>119</cp:revision>
  <dc:subject/>
  <dc:title>ИЗВЕЩЕНИЕ № __ от «___» __________ 200 _ года </dc:title>
</cp:coreProperties>
</file>