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2» ноября 2010 года № 110-12/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системы электроснабж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Г.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истемы электроснабжения в здании по адресу г. Пермь, ул. Г.Панфилова, 20 Литер Б в соответствии с Локальным сметным расчето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 217,95 (Триста четыре тысячи двести семнадцать рублей 95 копеек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3» но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,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исполнительной документации, паспортов и сертификатов на кабель, оборудование и комплектующие, протокола по замерам изоляции электрической проводк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1-12T06:12:00Z</dcterms:modified>
  <cp:revision>118</cp:revision>
  <dc:subject/>
  <dc:title>ИЗВЕЩЕНИЕ № __ от «___» __________ 200 _ года </dc:title>
</cp:coreProperties>
</file>