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12» ноября 2010 года № 109-12/1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капитальный ремонт холодного и горячего водоснабже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в здании по адресу г. Пермь, ул. Г.Панфилова, 20 Литер Б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  <w:szCs w:val="24"/>
        </w:rPr>
        <w:t>для МУЗ «Городская поликлиника №12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32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Липатова, 19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нина Ольга Виталье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холодного и горячего водоснабжения в здании по адресу г. Пермь, ул. Г.Панфилова, 20 Литер Б в соответствии с Локальным сметным расчетом – Приложение № 1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оответствии 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Копии представляемых документов должны быть заверены участником размещения заказа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0 дней со дня подписания муниципального контрак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перевозку, страхование, уплату таможенных пошлин, вывоз мусора, налоги, сборы и прочие обязательные платежи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5 060,88 (Четыреста сорок пять тысяч шестьдесят рублей 88 копеек) рубл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каб. 51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«23» ноябр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с 09.00 до 17.30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выполненные работы будет производиться в срок до 25.12.2010 г. после подписания сторонами акта приемки выполненных работ (КС-2), справки о стоимости выполненных работ и затрат (КС-3), а также после предоставления Подрядчиком Заказчику оформленных надлежащим образом и в установленном порядке счета-фактуры,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исполнительной документации, паспортов и сертификатов на трубы, материалы, оборудование, комплектующие, акта гидравлического испытания холодного и горячего водоснабжения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 – Локальный сметный расч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 – 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>_____________________</w:t>
        <w:tab/>
        <w:tab/>
        <w:tab/>
        <w:t>П.В. Штэфан</w:t>
      </w:r>
    </w:p>
    <w:p>
      <w:pPr>
        <w:pStyle w:val="Normal"/>
        <w:ind w:firstLine="708"/>
        <w:rPr/>
      </w:pPr>
      <w:r>
        <w:rPr>
          <w:sz w:val="22"/>
          <w:szCs w:val="22"/>
        </w:rPr>
        <w:t>МП</w:t>
        <w:tab/>
        <w:tab/>
        <w:tab/>
        <w:tab/>
        <w:tab/>
        <w:tab/>
        <w:t>(подпись)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b512n3</cp:lastModifiedBy>
  <cp:lastPrinted>2009-11-18T16:01:00Z</cp:lastPrinted>
  <dcterms:modified xsi:type="dcterms:W3CDTF">2010-11-12T05:50:00Z</dcterms:modified>
  <cp:revision>118</cp:revision>
  <dc:subject/>
  <dc:title>ИЗВЕЩЕНИЕ № __ от «___» __________ 200 _ года </dc:title>
</cp:coreProperties>
</file>