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02/1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  <w:u w:val="single"/>
        </w:rPr>
        <w:t xml:space="preserve">на поставку кроватей одинарных КМ-2 или эквивалент для  МУЗ «КМСЧ №1» </w:t>
      </w:r>
    </w:p>
    <w:p>
      <w:pPr>
        <w:pStyle w:val="TextBody"/>
        <w:spacing w:before="0" w:after="0"/>
        <w:ind w:left="90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, 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  <w:u w:val="single"/>
        </w:rPr>
      </w:pPr>
      <w:r>
        <w:rPr>
          <w:smallCaps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12 ноября 2010 года</w:t>
        <w:br/>
        <w:tab/>
        <w:tab/>
        <w:tab/>
        <w:tab/>
        <w:tab/>
        <w:tab/>
        <w:tab/>
        <w:tab/>
        <w:tab/>
        <w:tab/>
        <w:t xml:space="preserve">              10 часов 3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 xml:space="preserve">1.1. Председатель комиссии: </w:t>
      </w:r>
      <w:r>
        <w:rPr>
          <w:sz w:val="24"/>
        </w:rPr>
        <w:t>Грачев Алексей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 xml:space="preserve">1.2. Зам.председателя:            </w:t>
      </w:r>
      <w:r>
        <w:rPr>
          <w:sz w:val="24"/>
        </w:rPr>
        <w:t xml:space="preserve"> Ильченко Александр Михайл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b/>
          <w:sz w:val="24"/>
        </w:rPr>
        <w:t>1.3. Члены комиссии:</w:t>
      </w:r>
      <w:r>
        <w:rPr>
          <w:sz w:val="24"/>
        </w:rPr>
        <w:t xml:space="preserve">               Малкова Ольга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Телицын Виктор Андре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i/>
          <w:iCs/>
          <w:sz w:val="24"/>
          <w:vertAlign w:val="superscript"/>
        </w:rPr>
        <w:tab/>
        <w:t xml:space="preserve">                                                                           </w:t>
      </w:r>
      <w:r>
        <w:rPr>
          <w:sz w:val="24"/>
        </w:rPr>
        <w:t>Волкова Светлана Владимировна</w:t>
      </w:r>
    </w:p>
    <w:p>
      <w:pPr>
        <w:pStyle w:val="TextBodyIndent"/>
        <w:tabs>
          <w:tab w:val="clear" w:pos="708"/>
          <w:tab w:val="left" w:pos="540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b/>
          <w:sz w:val="24"/>
        </w:rPr>
        <w:t>1.4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                          </w:t>
      </w:r>
      <w:r>
        <w:rPr>
          <w:sz w:val="24"/>
        </w:rPr>
        <w:t>Кушева Анна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</w:r>
      <w:r>
        <w:rPr/>
        <w:t>Кворум имеется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поставка кроватей одинарных КМ-2 или эквивалент для МУЗ «КМСЧ №1» (бульвар Гагарина, 68),  (извещение № 302 от  28 ок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 28 октября 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: 498 75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бюджет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Кровать одинарная КМ-2 или эквивалент, 95 шт, товар должен быть поставлен в соответствии с техническим заданием  (Приложение № 1 к  Извещению о проведении запроса котировок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бульвар Гагарина, 68 (мед.склад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роки поставки товара: 20 дней с момента заключения муниципального контракта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контракта включает все расходы, связанные с приобретением и доставкой требуемого товара, погрузочно-разгрузочными работами, выполнением сборки и установки, выплаченные или подлежащие выплате транспортные, таможенные и прочие платежи и налоги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купатель оплачивает Товар безналичным перечислением денежных средств до 25.12.2010г. при условии получения надлежащим образом оформленных документов:                                    - товарно-транспортной накладной с указанием даты поставки товара и с отметкой материально-ответственного лица Покупателя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620" w:leader="none"/>
        </w:tabs>
        <w:spacing w:before="0" w:after="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- счета-фактуры на поставляемый товар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620" w:leader="none"/>
        </w:tabs>
        <w:spacing w:before="0" w:after="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- акта сдачи-приемки товара с указанием даты сборки и установки товара и с отметкой материально-ответственного лица Покупателя.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, срока подачи котировочных заявок (до 10:00 11.11.2010г.), поступило </w:t>
      </w:r>
      <w:r>
        <w:rPr>
          <w:b/>
          <w:sz w:val="24"/>
          <w:szCs w:val="24"/>
        </w:rPr>
        <w:t xml:space="preserve">3 (три) </w:t>
      </w:r>
      <w:r>
        <w:rPr>
          <w:sz w:val="24"/>
          <w:szCs w:val="24"/>
        </w:rPr>
        <w:t>котировочных заявок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087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О «Капсоль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13 25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ед-трейд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79 25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Группа ВЕК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78 99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5.6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ЗАО «Капсоль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13 25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ед-трейд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79 25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Группа ВЕК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78 99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left="72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8.1. Признать  котировочные заявки соответствующие требованиям, изложенным в запросе котировок</w:t>
      </w:r>
      <w:r>
        <w:rPr>
          <w:b/>
          <w:sz w:val="24"/>
          <w:szCs w:val="24"/>
        </w:rPr>
        <w:t>: ООО «Мед-трейд»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ОО «Группа ВЕК»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425" w:hanging="0"/>
        <w:jc w:val="both"/>
        <w:rPr/>
      </w:pPr>
      <w:r>
        <w:rPr>
          <w:sz w:val="24"/>
          <w:szCs w:val="24"/>
        </w:rPr>
        <w:t>8.2.  Отклонить  котировочную заявку следующего участника размещения заказа:</w:t>
      </w:r>
      <w:r>
        <w:rPr>
          <w:sz w:val="18"/>
          <w:szCs w:val="18"/>
        </w:rPr>
        <w:t xml:space="preserve"> 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3411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094"/>
                              <w:gridCol w:w="5812"/>
                            </w:tblGrid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аименование (для юр. лица), </w:t>
                                    <w:br/>
                                    <w:t>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О «Капсоль»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основании п. 3 ст. 47  Федерального закона от 21.07.2005  № 94-ФЗ котировочная заявка не соответствует требованиям, установленным в извещении о проведении  запроса котировок (технические характеристики  по п.п. 7, 23 предлагаемого товара не соответствуют требованиям указанным в извещении запроса котировок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05.6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094"/>
                        <w:gridCol w:w="5812"/>
                      </w:tblGrid>
                      <w:tr>
                        <w:trPr>
                          <w:trHeight w:val="663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аименование (для юр. лица), </w:t>
                              <w:br/>
                              <w:t>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О «Капсоль»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основании п. 3 ст. 47  Федерального закона от 21.07.2005  № 94-ФЗ котировочная заявка не соответствует требованиям, установленным в извещении о проведении  запроса котировок (технические характеристики  по п.п. 7, 23 предлагаемого товара не соответствуют требованиям указанным в извещении запроса котировок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. Котировочная комиссия оценила котировочные заявки и приняла следующие решения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Группа ВЕК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614045г. Пермь, ул.Луначарского, 74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478 990, 00 (Четыреста семьдесят восемь тысяч девятьсот девяносто рублей 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 «Мед-трейд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614064, г.Пермь, ул.Чкалова, 7, оф. №17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479 250,00 (Четыреста семьдесят девять тысяч двести пятьдесят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7"/>
        <w:gridCol w:w="5760"/>
      </w:tblGrid>
      <w:tr>
        <w:trPr>
          <w:trHeight w:val="728" w:hRule="atLeast"/>
        </w:trPr>
        <w:tc>
          <w:tcPr>
            <w:tcW w:w="4968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я котировочной комиссии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ачев А.Н.</w:t>
            </w:r>
          </w:p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 xml:space="preserve">(Подпись)                     </w:t>
            </w:r>
            <w:r>
              <w:rPr>
                <w:i/>
                <w:sz w:val="16"/>
                <w:szCs w:val="16"/>
              </w:rPr>
              <w:t>(Фамилия, Имя, Отчество)</w:t>
            </w:r>
            <w:r>
              <w:rPr>
                <w:sz w:val="24"/>
                <w:szCs w:val="26"/>
              </w:rPr>
              <w:t xml:space="preserve"> </w:t>
            </w:r>
          </w:p>
        </w:tc>
      </w:tr>
      <w:tr>
        <w:trPr>
          <w:trHeight w:val="728" w:hRule="atLeast"/>
        </w:trPr>
        <w:tc>
          <w:tcPr>
            <w:tcW w:w="4968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Зам.председателя котировочной комиссии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Ильченко А.М.</w:t>
            </w:r>
          </w:p>
          <w:p>
            <w:pPr>
              <w:pStyle w:val="TextBodyIndent"/>
              <w:ind w:left="-108" w:right="1134" w:firstLine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20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Малкова О.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елицын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Вол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ушева А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900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25:00Z</dcterms:created>
  <dc:creator>Владимир</dc:creator>
  <dc:description/>
  <cp:keywords/>
  <dc:language>en-US</dc:language>
  <cp:lastModifiedBy>Admin</cp:lastModifiedBy>
  <cp:lastPrinted>2010-11-12T12:31:00Z</cp:lastPrinted>
  <dcterms:modified xsi:type="dcterms:W3CDTF">2010-11-12T07:33:00Z</dcterms:modified>
  <cp:revision>8</cp:revision>
  <dc:subject/>
  <dc:title>ПРОТОКОЛ № 2</dc:title>
</cp:coreProperties>
</file>