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08/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выполнение капитального ремонта по устройству входной группы из металлоконструкций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в здание МУЗ «КМСЧ №1» (Бульвар Гагарина, 68)</w:t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, 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12 ноя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 xml:space="preserve">1.1. Председатель комиссии: </w:t>
      </w:r>
      <w:r>
        <w:rPr>
          <w:sz w:val="24"/>
        </w:rPr>
        <w:t>Грачев Алексей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 xml:space="preserve">1.2. Зам.председателя:            </w:t>
      </w:r>
      <w:r>
        <w:rPr>
          <w:sz w:val="24"/>
        </w:rPr>
        <w:t xml:space="preserve"> Ильченко Александр Михайл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b/>
          <w:sz w:val="24"/>
        </w:rPr>
        <w:t>1.3. Члены комиссии:</w:t>
      </w:r>
      <w:r>
        <w:rPr>
          <w:sz w:val="24"/>
        </w:rPr>
        <w:t xml:space="preserve">               Малкова Ольг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Телицын Виктор Андре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i/>
          <w:iCs/>
          <w:sz w:val="24"/>
          <w:vertAlign w:val="superscript"/>
        </w:rPr>
        <w:tab/>
        <w:t xml:space="preserve">                                                                           </w:t>
      </w:r>
      <w:r>
        <w:rPr>
          <w:sz w:val="24"/>
        </w:rPr>
        <w:t>Волкова Светлана Владимировна</w:t>
      </w:r>
    </w:p>
    <w:p>
      <w:pPr>
        <w:pStyle w:val="TextBodyIndent"/>
        <w:tabs>
          <w:tab w:val="clear" w:pos="708"/>
          <w:tab w:val="left" w:pos="540" w:leader="none"/>
        </w:tabs>
        <w:ind w:left="0" w:firstLine="567"/>
        <w:jc w:val="both"/>
        <w:rPr/>
      </w:pPr>
      <w:r>
        <w:rPr>
          <w:b/>
          <w:sz w:val="24"/>
        </w:rPr>
        <w:t>1.4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                     </w:t>
      </w:r>
      <w:r>
        <w:rPr>
          <w:sz w:val="24"/>
        </w:rPr>
        <w:t>Кушева Ан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</w:r>
      <w:r>
        <w:rPr/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выполнение капитального ремонта по устройству входной группы из металлоконструкций в здание МУЗ «КМСЧ №1» (бульвар Гагарина, 68),  (извещение № 308 от  28 ок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 28 октября 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: 322 5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бюджет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6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огласно Технического задания (Приложение № 1, указанном в Извещении о проведение запроса котировок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бульвар Гагарина, 68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роки выполнение работ: не более 7 (семи) календарных дней со дня, следующего с момента заключения муниципального контракт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firstLine="33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работ должна быть указана с учетом следующих расходов: налогов, таможенных пошлин, выплаченных или подлежащих уплате, оплаты транспортных расходов, а также включать расходы, необходимые для выполнения муниципального контракта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работ производиться безналичным перечислением денежных средств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, срока подачи котировочных заявок (до 10:00 11.11.2010г.), поступило </w:t>
      </w:r>
      <w:r>
        <w:rPr>
          <w:b/>
          <w:sz w:val="24"/>
          <w:szCs w:val="24"/>
        </w:rPr>
        <w:t xml:space="preserve">3 (три) </w:t>
      </w:r>
      <w:r>
        <w:rPr>
          <w:sz w:val="24"/>
          <w:szCs w:val="24"/>
        </w:rPr>
        <w:t>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087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АЗА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95 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Волков Виктор Владимирович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67 97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ермстрой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69 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5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АЗА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95 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Волков Виктор Владимирович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67 97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ермстрой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69 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72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изложенным в запросе котировок.</w:t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Котировочная комиссия оценила котировочные заявки и приняла следующие решения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Волков Виктор Владимирович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012. Пермь, ул.Чердынская, 15-9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267 970, 00 (Двести шестьдесят семь тысяч девятьсот семьдесят рублей 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 «Пермстрой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045, г.Пермь, Тополевый переулок, 10-214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269 000,00 (Двести шестьдесят девять тысяч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7"/>
        <w:gridCol w:w="5760"/>
      </w:tblGrid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я котировочной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ачев А.Н.</w:t>
            </w:r>
          </w:p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 xml:space="preserve">(Подпись)                     </w:t>
            </w:r>
            <w:r>
              <w:rPr>
                <w:i/>
                <w:sz w:val="16"/>
                <w:szCs w:val="16"/>
              </w:rPr>
              <w:t>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Зам.председателя котировочной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Ильченко А.М.</w:t>
            </w:r>
          </w:p>
          <w:p>
            <w:pPr>
              <w:pStyle w:val="TextBodyIndent"/>
              <w:ind w:left="-108" w:right="1134" w:firstLine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20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алкова О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елицын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Вол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уше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00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25:00Z</dcterms:created>
  <dc:creator>Владимир</dc:creator>
  <dc:description/>
  <cp:keywords/>
  <dc:language>en-US</dc:language>
  <cp:lastModifiedBy>Admin</cp:lastModifiedBy>
  <cp:lastPrinted>2010-11-11T11:59:00Z</cp:lastPrinted>
  <dcterms:modified xsi:type="dcterms:W3CDTF">2010-11-11T07:00:00Z</dcterms:modified>
  <cp:revision>8</cp:revision>
  <dc:subject/>
  <dc:title>ПРОТОКОЛ № 2</dc:title>
</cp:coreProperties>
</file>