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61А от «12» ноября 2010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в 2011 году шовного хирургического материала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ниципальных учреждений здравоохранения города Перми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52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роведения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ые торг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тор совместных торг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заказчики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ДКБ № 15; ДГП № 10; ГКБ № 1; ГКБ № 2; ГКБ № 3; ГКБ № 4; ГКБ № 7; ГКП № 4; ГКП № 5; ГП № 8; ГП № 9; ГП № 12; КМСЧ № 1; МСЧ № 7; МСЧ № 9; МСЧ № 11; ГСП № 1; ГБ № 2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 муниципальных заказчиков указаны в Приложении № 1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в 2011 году шовного хирургического материала для муниципальных учреждений здравоохранения города Перми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 упаковок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7 088 47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сту нахождения Заказчиков (согласно приложению № 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-3" w:right="-7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ноября 2010 г.  </w:t>
            </w:r>
          </w:p>
          <w:p>
            <w:pPr>
              <w:pStyle w:val="ConsPlusNormal"/>
              <w:widowControl/>
              <w:bidi w:val="0"/>
              <w:snapToGrid w:val="false"/>
              <w:ind w:left="-3" w:right="-7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. 00 мин.  «03» декабря 2010 г.</w:t>
            </w:r>
          </w:p>
          <w:p>
            <w:pPr>
              <w:pStyle w:val="ConsPlusNormal"/>
              <w:widowControl/>
              <w:bidi w:val="0"/>
              <w:snapToGrid w:val="false"/>
              <w:ind w:left="-3" w:right="-7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3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03» дека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5» дека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45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46:00Z</dcterms:created>
  <dc:creator>olga</dc:creator>
  <dc:description/>
  <cp:keywords/>
  <dc:language>en-US</dc:language>
  <cp:lastModifiedBy>1</cp:lastModifiedBy>
  <cp:lastPrinted>2010-09-28T12:06:00Z</cp:lastPrinted>
  <dcterms:modified xsi:type="dcterms:W3CDTF">2010-11-09T05:59:00Z</dcterms:modified>
  <cp:revision>19</cp:revision>
  <dc:subject/>
  <dc:title>ИЗВЕЩЕНИЕ № __ от «___» __________ 200 _ года</dc:title>
</cp:coreProperties>
</file>