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к извещению № 15 от 13.11.2010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бъек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176"/>
        <w:gridCol w:w="492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пункта мероприят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бот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16 - Кировский район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6.3.1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Фадеева, 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асьвинская, 76, ул.Панфилова, 2, ул.Воронежская, 3, ул.Ласьвинская, 5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детских игровых площадок во дворах домов (приобретение и установка горки и малых архитектурных форм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11:00Z</dcterms:created>
  <dc:creator>user</dc:creator>
  <dc:description/>
  <cp:keywords/>
  <dc:language>en-US</dc:language>
  <cp:lastModifiedBy>user</cp:lastModifiedBy>
  <dcterms:modified xsi:type="dcterms:W3CDTF">2010-11-12T10:13:00Z</dcterms:modified>
  <cp:revision>3</cp:revision>
  <dc:subject/>
  <dc:title>Приложение № 3 </dc:title>
</cp:coreProperties>
</file>