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к извещению № 15 от 13.11.2010 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игровых элементов и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960"/>
        <w:gridCol w:w="1620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яемые материалы и покрытия</w:t>
            </w:r>
          </w:p>
        </w:tc>
      </w:tr>
      <w:tr>
        <w:trPr>
          <w:trHeight w:val="427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п. 16.3.12 ул. Фадеева, 14; ул. Ласьвинская, 76; ул. Генерала Панфилова, 2; ул. Воронежская, 3;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ул. Ласьвинская, 52</w:t>
            </w:r>
          </w:p>
        </w:tc>
      </w:tr>
      <w:tr>
        <w:trPr>
          <w:trHeight w:val="14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етских игровых площадок во дворах до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ка «Мин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Лестница: борта-поручни из фанеры, ступени из ламинированной фанеры. Верхняя площадка: высота (Н) от поверхности земли не менее 900 мм. Защитные борта фанерные  высотой не менее 500 мм. Защитная перекладина из металла у начала ската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горки: нержавеющая сталь, толщиной не менее 2 мм, ширина не менее 500 мм. В конце ската прямолинейный участок 700 м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орта: по краям горки фанерные борта высотой не менее 200 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х640 мм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(Н) не менее 1700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т из нержавеющей стали, ступени из ламинированной фанеры, фанерные элементы – двухкомпонентные краск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04:00Z</dcterms:created>
  <dc:creator>user</dc:creator>
  <dc:description/>
  <cp:keywords/>
  <dc:language>en-US</dc:language>
  <cp:lastModifiedBy>user</cp:lastModifiedBy>
  <cp:lastPrinted>2010-05-25T12:05:00Z</cp:lastPrinted>
  <dcterms:modified xsi:type="dcterms:W3CDTF">2010-11-12T11:40:00Z</dcterms:modified>
  <cp:revision>5</cp:revision>
  <dc:subject/>
  <dc:title>Приложение № 4 </dc:title>
</cp:coreProperties>
</file>