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372" w:firstLine="1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иложение № 1 </w:t>
      </w:r>
    </w:p>
    <w:p>
      <w:pPr>
        <w:pStyle w:val="Style15"/>
        <w:spacing w:lineRule="auto" w:line="240" w:before="0" w:after="0"/>
        <w:ind w:left="648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извещению № 15 от 13.11.2010 г.</w:t>
      </w:r>
    </w:p>
    <w:p>
      <w:pPr>
        <w:pStyle w:val="Style15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0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3" w:hanging="0"/>
              <w:rPr/>
            </w:pPr>
            <w:r>
              <w:rPr/>
              <w:t>Выполнение работ по оборудованию детских игровых площадок во дворах домов (приобретение и установка горки и малых архитектурных форм) в Кировском районе по городской целевой программе «Развитие городских микрорайонов на 2006-2010 гг.»    (мероприятия 4 квартала, округ № 16)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правление жилищно-коммунального хозяйства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л. Куйбышева, 33, г.Пермь, 61400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,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работ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Приложения:      на __ л. в __ экз.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_____ /__________________/,</w:t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>(должность лица, подписывающего заявку)                                         (подпись)                            (Ф.И.О.)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действующий (ая) на основании  ____________________от _________20__г. № ______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 xml:space="preserve">м.п </w:t>
      </w:r>
    </w:p>
    <w:p>
      <w:pPr>
        <w:pStyle w:val="Style16"/>
        <w:suppressAutoHyphens w:val="false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14:00Z</dcterms:created>
  <dc:creator>Специалист</dc:creator>
  <dc:description/>
  <cp:keywords/>
  <dc:language>en-US</dc:language>
  <cp:lastModifiedBy>user</cp:lastModifiedBy>
  <cp:lastPrinted>2010-05-25T12:07:00Z</cp:lastPrinted>
  <dcterms:modified xsi:type="dcterms:W3CDTF">2010-11-12T10:15:00Z</dcterms:modified>
  <cp:revision>3</cp:revision>
  <dc:subject/>
  <dc:title>Приложение  №  1</dc:title>
</cp:coreProperties>
</file>