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5 от «13» но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оборудованию детских игровых площадок во дворах домов (приобретение и установка горки и малых архитектурных форм) в Кировском районе по городской целевой програм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городских микрорайонов на 2006-2010 гг.»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(мероприятия 4 квартала, округ № 16)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оборудованию детских игровых площадок во дворах домов (приобретение и установка горки и малых архитектурных форм) в Кировском районе по городской целевой программе «Развитие городских микрорайонов на 2006-2010 гг.» (мероприятия 4 квартала, округ  № 16)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и описанию игровых элементов и оборудования (приложение № 3, 4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140 463,02 руб. (Сто сорок тысяч четыреста шестьдесят три рубля 02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Кировский район, согласно прилагаемому перечню объектов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7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3» ноября 2010 г. по «18» но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8» но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не ране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2. Перечень объектов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3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Описание игровых элементов и оборудован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5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54:00Z</dcterms:created>
  <dc:creator>Нода А.С.</dc:creator>
  <dc:description/>
  <cp:keywords/>
  <dc:language>en-US</dc:language>
  <cp:lastModifiedBy>user</cp:lastModifiedBy>
  <cp:lastPrinted>2010-09-08T10:58:00Z</cp:lastPrinted>
  <dcterms:modified xsi:type="dcterms:W3CDTF">2010-11-12T12:22:00Z</dcterms:modified>
  <cp:revision>4</cp:revision>
  <dc:subject/>
  <dc:title>Котировка</dc:title>
</cp:coreProperties>
</file>