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3» ноября 2010 года № 148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магния сульфата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с 09.00 до 15.00 в рабочие дни, до экспедиционной.</w:t>
            </w:r>
          </w:p>
        </w:tc>
      </w:tr>
      <w:tr>
        <w:trPr>
          <w:trHeight w:val="141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до 03.12.10г., вторая партия -  до 30.12.10г., третья - до 30.01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 7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19» но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1-12T06:07:00Z</dcterms:modified>
  <cp:revision>84</cp:revision>
  <dc:subject/>
  <dc:title>ЗАПРОС КОТИРОВОЧНОЙ ЦЕНЫ</dc:title>
</cp:coreProperties>
</file>