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ноября 2010 года  № 1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0 от 13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0 от 13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4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50"/>
        <w:gridCol w:w="1547"/>
        <w:gridCol w:w="2700"/>
        <w:gridCol w:w="875"/>
        <w:gridCol w:w="1293"/>
        <w:gridCol w:w="960"/>
        <w:gridCol w:w="1000"/>
      </w:tblGrid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рговое 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ин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а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ъекций во флаконах 0,25 % 200 м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ин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а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ъекций во флаконах 0,5 % 200 м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2T06:44:00Z</dcterms:modified>
  <cp:revision>95</cp:revision>
  <dc:subject/>
  <dc:title>Приложение № 1</dc:title>
</cp:coreProperties>
</file>