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10 года  № 1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2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2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56"/>
        <w:gridCol w:w="1762"/>
        <w:gridCol w:w="2336"/>
        <w:gridCol w:w="875"/>
        <w:gridCol w:w="888"/>
        <w:gridCol w:w="960"/>
        <w:gridCol w:w="1380"/>
      </w:tblGrid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ан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ополиглюкин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во флаконах 10 % 2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ан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ополиглюкин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во флаконах 10 % 4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3T06:43:00Z</dcterms:modified>
  <cp:revision>102</cp:revision>
  <dc:subject/>
  <dc:title>Приложение № 1</dc:title>
</cp:coreProperties>
</file>