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3» ноября 2010 года № 152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плазмозамещающих средств</w:t>
      </w:r>
      <w:r>
        <w:rPr>
          <w:sz w:val="22"/>
          <w:szCs w:val="22"/>
        </w:rPr>
        <w:t xml:space="preserve"> 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, 1 этаж, с 09.00 до 15.00 в рабочие дни, до экспедиционной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мя равными партиями, 1 раз в месяц: первая партия – в течение 3-х календарных дней с момента подписания сторонами Муниципального контракта, до 03.12.10г., вторая партия -  до 30.12.10г., третья - до 30.01.11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страхование, уплату таможенных пошлин, налогов, сборов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 6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19» ноября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 в полном объеме, подписания Акта приема-передачи и 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11-13T06:43:00Z</dcterms:modified>
  <cp:revision>74</cp:revision>
  <dc:subject/>
  <dc:title>ЗАПРОС КОТИРОВОЧНОЙ ЦЕНЫ</dc:title>
</cp:coreProperties>
</file>