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3» ноября  2010 года  № 28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остановочных пунктов общественного пассажирского транспорта на территор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ая площадь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0 кв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сто расположения объ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раницы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яю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аказчик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ид строитель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тадийность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оектные проработ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про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речень остановочных пун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Необходимость проведения инженерных изыск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пографическая съемка местности в масштабе 1:5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/>
              <w:t xml:space="preserve">Уточнение </w:t>
            </w:r>
            <w:r>
              <w:rPr>
                <w:color w:val="000000"/>
                <w:spacing w:val="6"/>
              </w:rPr>
              <w:t>прокладки инженерных се</w:t>
            </w:r>
            <w:r>
              <w:rPr>
                <w:color w:val="000000"/>
                <w:spacing w:val="-7"/>
              </w:rPr>
              <w:t>тей и коммуникац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сти согласование проектов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делом ГИБДД УВД по г.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 территориальным органом администрации города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владельцами инженерных сетей и коммуник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балансодержателем участка дороги, где будет  проектироваться остановочный пун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УП «Пермгорэлектротранс» (для остановочных пунктов городского электрического транспор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аинтересованными организациями и физическими лиц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обые услов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Размеры и расположение элементов проектируемых остановочных пунктов должны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- ОСТ 218.1.002-2003 "Автобусные остановки на автомобильных автодорогах. Общие технические требования";</w:t>
            </w:r>
          </w:p>
          <w:p>
            <w:pPr>
              <w:pStyle w:val="Normal"/>
              <w:jc w:val="both"/>
              <w:rPr/>
            </w:pPr>
            <w:r>
              <w:rPr/>
              <w:t>- ГОСТ Р 52766-2007;</w:t>
            </w:r>
          </w:p>
          <w:p>
            <w:pPr>
              <w:pStyle w:val="Normal"/>
              <w:jc w:val="both"/>
              <w:rPr/>
            </w:pPr>
            <w:r>
              <w:rPr/>
              <w:t>- приказа Федеральной дорожной службы России от 19.01.1999 №10;</w:t>
            </w:r>
          </w:p>
          <w:p>
            <w:pPr>
              <w:pStyle w:val="Normal"/>
              <w:jc w:val="both"/>
              <w:rPr/>
            </w:pPr>
            <w:r>
              <w:rPr/>
              <w:t>- СНиП 2.05.09-90 «Трамвайные и троллейбусные линии» и другим регламентирующим документам.</w:t>
            </w:r>
          </w:p>
          <w:p>
            <w:pPr>
              <w:pStyle w:val="Normal"/>
              <w:jc w:val="both"/>
              <w:rPr/>
            </w:pPr>
            <w:r>
              <w:rPr/>
              <w:t>2. Проектами предусмотреть подходы для пешеходов к остановочным пунктам;</w:t>
            </w:r>
          </w:p>
          <w:p>
            <w:pPr>
              <w:pStyle w:val="Normal"/>
              <w:jc w:val="both"/>
              <w:rPr/>
            </w:pPr>
            <w:r>
              <w:rPr/>
              <w:t>3. Проектами предусмотреть мероприятия по сохранности инженерных сетей и коммуникаций;</w:t>
            </w:r>
          </w:p>
          <w:p>
            <w:pPr>
              <w:pStyle w:val="Normal"/>
              <w:jc w:val="both"/>
              <w:rPr/>
            </w:pPr>
            <w:r>
              <w:rPr/>
              <w:t>4. Необходимость переноса (переустройства) инженерных сетей и коммуникаций обосновать проектами и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5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Предусмотреть установку пешеходных ограждений вдоль проезжей части дорог для обеспечения упорядоченного движения пешеходов;</w:t>
            </w:r>
          </w:p>
          <w:p>
            <w:pPr>
              <w:pStyle w:val="Normal"/>
              <w:jc w:val="both"/>
              <w:rPr/>
            </w:pPr>
            <w:r>
              <w:rPr/>
              <w:t>7. Сбор исходных данных, в т.ч. технических условий, выполнять без дополнительной оплаты;</w:t>
            </w:r>
          </w:p>
          <w:p>
            <w:pPr>
              <w:pStyle w:val="Normal"/>
              <w:jc w:val="both"/>
              <w:rPr/>
            </w:pPr>
            <w:r>
              <w:rPr/>
              <w:t>8. При  разработке проектов предусмотреть мероприятия по созданию безбарьерной среды для инвалидов в условиях градостроительного пространства город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составу и оформлению разрабатываемых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и оформление проектов должны соответствовать требованиям Градостроительного кодекса РФ и Постановления Правительства РФ от 16 февраля 2008г.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проектов оформить в соответствии с ГОСТ Р 21.101-97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ы подписываются руководителем проектной организации, </w:t>
            </w:r>
            <w:r>
              <w:rPr/>
              <w:t>главным инженером проекта,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 окончания работ Заказчику передаются проекты остановочных пунктов в 3 (Трех) экземплярах на бумажном носителе и один экземпляр  </w:t>
            </w:r>
            <w:r>
              <w:rPr/>
              <w:t>на электронном носител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осуществления авторского надз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государственной экспертизы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тод определения стоимости работ по </w:t>
            </w:r>
            <w:r>
              <w:rPr>
                <w:u w:val="single"/>
              </w:rPr>
              <w:t>обустройству остановочных пунктов общественного пассажирского транспорта для установки остановочных павильон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в базе ГЭСН в текущих ценах на момент выдачи проек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свидетельства о допуске к проектным работам и свидетельства о </w:t>
            </w:r>
            <w:r>
              <w:rPr/>
              <w:t xml:space="preserve"> допуске к работам в области инженерных изыск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момента заключения муниципального контракта до «28» февраля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>_________________  /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ab/>
        <w:tab/>
        <w:tab/>
        <w:t xml:space="preserve">_________________ </w:t>
      </w:r>
      <w:r>
        <w:rPr>
          <w:lang w:val="en-US"/>
        </w:rPr>
        <w:t>/</w:t>
      </w:r>
      <w:r>
        <w:rPr/>
        <w:t xml:space="preserve"> 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_/ Заказчик</w:t>
      <w:tab/>
      <w:tab/>
      <w:t>____________________/ Подрядчик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33:00Z</dcterms:created>
  <dc:creator>Compaq-2</dc:creator>
  <dc:description/>
  <cp:keywords/>
  <dc:language>en-US</dc:language>
  <cp:lastModifiedBy>orom</cp:lastModifiedBy>
  <cp:lastPrinted>2010-07-23T08:33:00Z</cp:lastPrinted>
  <dcterms:modified xsi:type="dcterms:W3CDTF">2010-11-13T04:28:00Z</dcterms:modified>
  <cp:revision>6</cp:revision>
  <dc:subject/>
  <dc:title/>
</cp:coreProperties>
</file>