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РОТОКОЛ № 29</w:t>
      </w:r>
    </w:p>
    <w:p>
      <w:pPr>
        <w:pStyle w:val="Normal"/>
        <w:rPr/>
      </w:pPr>
      <w:r>
        <w:rPr>
          <w:b/>
        </w:rPr>
        <w:t>рассмотрения и оценки котировочных заявок субъектов малого предпринимательства  на поставку хлебобулочных изделий  для МУЗ «Детская городская клиническая больница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3» ноября 2010 года.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         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ам.председателя комиссии:                                        Хузягулова М.П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                            Фомина З.В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Наименование предмета запроса котировок – поставка хлебобулочных изделий   для МУЗ «ДГКБ № 3» по ул.Ленина,13 (извещение № 36 от 29 октябр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 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343 800,00 руб.(Триста сорок три  тысячи  восемьсот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с 1  декабря 2010г. до 1 декабря 2011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6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</w:t>
      </w:r>
      <w:r>
        <w:rPr>
          <w:b w:val="false"/>
          <w:caps w:val="false"/>
          <w:smallCaps w:val="false"/>
          <w:sz w:val="24"/>
          <w:szCs w:val="26"/>
        </w:rPr>
        <w:t>а) участниками размещения заказа могут быть только субъекты малого предпринимательства;</w:t>
      </w:r>
    </w:p>
    <w:p>
      <w:pPr>
        <w:pStyle w:val="Normal"/>
        <w:ind w:right="-104" w:hanging="0"/>
        <w:jc w:val="both"/>
        <w:rPr/>
      </w:pPr>
      <w:r>
        <w:rPr>
          <w:b/>
          <w:smallCaps/>
          <w:szCs w:val="26"/>
        </w:rPr>
        <w:t xml:space="preserve">            </w:t>
      </w:r>
      <w:r>
        <w:rPr/>
        <w:t xml:space="preserve"> </w:t>
      </w:r>
      <w:r>
        <w:rPr/>
        <w:t>б) отсутствие в реестре недобросовестных поставщиков сведений об участниках размещения    заказ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в) наименование, кол-во и технические характеристики товара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ab/>
        <w:t>- Хлеб обеденный йодированный  650г</w:t>
        <w:tab/>
        <w:t>-  1320 кг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ab/>
        <w:t xml:space="preserve">- Хлеб белый йодированный          550г  </w:t>
        <w:tab/>
        <w:t xml:space="preserve"> - 13800 кг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520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Япеч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1820.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Хлебный д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334015.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-  признать победителем в проведении запроса котировок – </w:t>
      </w:r>
      <w:r>
        <w:rPr>
          <w:b/>
        </w:rPr>
        <w:t>ООО «Хлебный дом».</w:t>
      </w:r>
      <w:r>
        <w:rPr/>
        <w:t xml:space="preserve"> Адрес: 614990, г. Пермь, ул. Окулова, д.73А. Цена муниципального контракта – </w:t>
      </w:r>
      <w:r>
        <w:rPr>
          <w:b/>
        </w:rPr>
        <w:t>334015.20 руб.</w:t>
      </w:r>
      <w:r>
        <w:rPr/>
        <w:t xml:space="preserve"> (Триста тридцать четыре тысячи  пятнадцать рублей 2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</w:t>
      </w:r>
      <w:r>
        <w:rPr>
          <w:b/>
        </w:rPr>
        <w:t>ООО «Япечка».</w:t>
      </w:r>
      <w:r>
        <w:rPr/>
        <w:t xml:space="preserve">  Адрес: 614000, Пермский край, Пермский район, с.Култаево, ул.Сибирская, д.62. Цена муниципального контракта – </w:t>
      </w:r>
      <w:r>
        <w:rPr>
          <w:b/>
        </w:rPr>
        <w:t>341820.00 руб</w:t>
      </w:r>
      <w:r>
        <w:rPr/>
        <w:t>. (Триста сорок одна тысяча  восемьсот двадцать 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еститель председателя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 xml:space="preserve">котировочной комиссии:                                                                                 М.П.Хузягул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</w:t>
      </w:r>
      <w:r>
        <w:rPr/>
        <w:t xml:space="preserve">Член комиссии:                                                                                                З.В.Фомина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11-13T09:00:00Z</cp:lastPrinted>
  <dcterms:modified xsi:type="dcterms:W3CDTF">2010-11-13T05:02:00Z</dcterms:modified>
  <cp:revision>58</cp:revision>
  <dc:subject/>
  <dc:title>                                                    ПРОТОКОЛ № 17 </dc:title>
</cp:coreProperties>
</file>