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т «13» ноября 2010 года  № 38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</w:t>
      </w:r>
    </w:p>
    <w:p>
      <w:pPr>
        <w:pStyle w:val="ConsPlusNormal"/>
        <w:widowControl/>
        <w:ind w:firstLine="540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ДЕТСКАЯ Городская  клиническая больница №3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879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1"/>
              <w:gridCol w:w="5753"/>
              <w:gridCol w:w="1246"/>
              <w:gridCol w:w="1183"/>
              <w:gridCol w:w="1166"/>
            </w:tblGrid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именование и характеристики товаров (с указанием ГОСТов и прочих показателей в соответствии с Техническим заданием Заказчика)</w:t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д. измерения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л - во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Цена</w:t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участникам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879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1"/>
              <w:gridCol w:w="5753"/>
              <w:gridCol w:w="1246"/>
              <w:gridCol w:w="1183"/>
              <w:gridCol w:w="1166"/>
            </w:tblGrid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именование и характеристики товаров (с указанием ГОСТов и прочих показателей в соответствии с Техническим заданием Заказчика)</w:t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д. измерения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л - во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Цена</w:t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участникам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15:51:00Z</dcterms:created>
  <dc:creator>User</dc:creator>
  <dc:description/>
  <cp:keywords/>
  <dc:language>en-US</dc:language>
  <cp:lastModifiedBy>User</cp:lastModifiedBy>
  <dcterms:modified xsi:type="dcterms:W3CDTF">2010-11-13T06:47:00Z</dcterms:modified>
  <cp:revision>10</cp:revision>
  <dc:subject/>
  <dc:title>Приложение № 1</dc:title>
</cp:coreProperties>
</file>