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3» ноября  2010  года    № 38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      поставку  лекарственных средств: иммуномодуляторов</w:t>
      </w:r>
      <w:r>
        <w:rPr>
          <w:i/>
          <w:sz w:val="22"/>
          <w:szCs w:val="22"/>
        </w:rPr>
        <w:t xml:space="preserve">         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caps w:val="false"/>
          <w:smallCaps w:val="false"/>
          <w:sz w:val="28"/>
          <w:szCs w:val="28"/>
          <w:u w:val="single"/>
        </w:rPr>
        <w:t>МУЗ «Детская городская  клиническая больница № 3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52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6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е учреждение здравоохран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етская городская клиническая больница № 3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д.1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  <w:r>
              <w:rPr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bolinf@yandex.ru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3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13-55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щина Наталья Ивано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карственные  средства: иммуномодуляторы -  все поставляемые лекарственные средства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 Наименование лекарственных средств (МНН), форма выпуска, единицы измерения, количество – см.  «Техническое задание» </w:t>
            </w: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Техническое задание» </w:t>
            </w: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нина 13, аптек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вными долями с 1 по 5 число каждого месяца до 30 июня 2011г.( шесть поставок, первая поставка в течении 5 дней со дня заключения контракта)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 в цену товаров, работ, услуг расходах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600,00 ру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(Четыреста пятьдесят три тысячи шестьсот рублей 00 копеек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нина 13, администрация, каб.169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« 24 »  нояб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(</w:t>
            </w:r>
            <w:r>
              <w:rPr>
                <w:i/>
                <w:sz w:val="22"/>
                <w:szCs w:val="22"/>
              </w:rPr>
              <w:t>Приложение № 2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и не позднее чем через 14 (четырнадцать) дней со дня  размещения на официальном сайте протокола рассмотрения и оценки котировочных заявок (см.</w:t>
            </w:r>
            <w:r>
              <w:rPr>
                <w:i/>
                <w:sz w:val="22"/>
                <w:szCs w:val="22"/>
              </w:rPr>
              <w:t>Приложение № 3</w:t>
            </w:r>
            <w:r>
              <w:rPr>
                <w:sz w:val="22"/>
                <w:szCs w:val="22"/>
              </w:rPr>
              <w:t xml:space="preserve"> «Проект муниципального контракта»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>Главный врач</w:t>
      </w:r>
      <w:r>
        <w:rPr/>
        <w:t xml:space="preserve"> </w:t>
      </w:r>
      <w:r>
        <w:rPr>
          <w:sz w:val="24"/>
          <w:szCs w:val="24"/>
        </w:rPr>
        <w:t xml:space="preserve"> МУЗ ДГКБ №3                                                                     Шинкарик И.Г.</w:t>
      </w:r>
    </w:p>
    <w:sectPr>
      <w:footnotePr>
        <w:numFmt w:val="decimal"/>
      </w:footnotePr>
      <w:type w:val="nextPage"/>
      <w:pgSz w:w="11906" w:h="16838"/>
      <w:pgMar w:left="113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1:09:00Z</dcterms:created>
  <dc:creator>СОК</dc:creator>
  <dc:description/>
  <cp:keywords/>
  <dc:language>en-US</dc:language>
  <cp:lastModifiedBy>User</cp:lastModifiedBy>
  <cp:lastPrinted>2010-11-12T12:04:00Z</cp:lastPrinted>
  <dcterms:modified xsi:type="dcterms:W3CDTF">2010-11-13T06:46:00Z</dcterms:modified>
  <cp:revision>46</cp:revision>
  <dc:subject/>
  <dc:title>ИЗВЕЩЕНИЕ № __ от «___» __________ 200 _ года </dc:title>
</cp:coreProperties>
</file>