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13.11.2010 г. № 38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781"/>
        <w:gridCol w:w="3060"/>
        <w:gridCol w:w="1080"/>
        <w:gridCol w:w="12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ммуноглобулин человеческий нормальный</w:t>
            </w:r>
            <w:r>
              <w:rPr>
                <w:lang w:val="en-US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 д/инъекций 1,5 мл (1 доза)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ммуновенин</w:t>
            </w:r>
            <w:r>
              <w:rPr>
                <w:lang w:val="en-US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оф.порошок  д/и  в/в 25мл с раствор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ферон</w:t>
            </w:r>
            <w:r>
              <w:rPr>
                <w:lang w:val="en-US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чи 150 тыс.МЕ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ферон №2</w:t>
            </w:r>
            <w:r>
              <w:rPr>
                <w:lang w:val="en-US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чи 500 тыс.МЕ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Все торговые наименования (марки материалов) читать в редакции "... или эквивалент".</w:t>
      </w:r>
    </w:p>
    <w:p>
      <w:pPr>
        <w:pStyle w:val="Normal"/>
        <w:rPr/>
      </w:pPr>
      <w:r>
        <w:rPr/>
        <w:t xml:space="preserve">  </w:t>
      </w:r>
      <w:r>
        <w:rPr/>
        <w:t>Поставка товара по заявке Заказч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 МУЗ ДГКБ №3                                                                Шинкарик И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8:54:00Z</dcterms:created>
  <dc:creator>NVKaravainaya</dc:creator>
  <dc:description/>
  <cp:keywords/>
  <dc:language>en-US</dc:language>
  <cp:lastModifiedBy>User</cp:lastModifiedBy>
  <cp:lastPrinted>2010-11-12T12:05:00Z</cp:lastPrinted>
  <dcterms:modified xsi:type="dcterms:W3CDTF">2010-11-12T07:05:00Z</dcterms:modified>
  <cp:revision>34</cp:revision>
  <dc:subject/>
  <dc:title/>
</cp:coreProperties>
</file>