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1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еречень нормативных документов, обязательных при выполнении работ.</w:t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"/>
        <w:ind w:firstLine="57"/>
        <w:rPr/>
      </w:pPr>
      <w:r>
        <w:rPr/>
        <w:t>-ГОСТ 50597-93 «Автомобильные дороги и улицы. Техническое состояние, допустимое к безопасной эксплуатации»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</w:t>
      </w:r>
      <w:r>
        <w:rPr/>
        <w:t xml:space="preserve">-«Указания по эксплуатации установок наружного освещения городов, поселков и сельских населенных пунктов», утвержденные приказом Минжилкомхоза РСФСР от 12.05.1988 № 10, 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</w:t>
      </w:r>
      <w:r>
        <w:rPr/>
        <w:t xml:space="preserve">-«Правила устройства электроустановок», утвержденные приказом Минэнерго Российской Федерации от 20.06.2003 № 242, 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«Межотраслевые правила по охране труда (правила безопасности) при эксплуатации электроустановок», утвержденные постановлением Минтруда от 05.01.2001 № 3, приказом Минэнерго Российской Федерации от 27.12.2000 № 163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«Правила технической эксплуатации электроустановок потребителей», утвержденные приказом Минэнерго Российской Федерации от 13.01.2003 № 6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СНиП 23-05-95 «Естественное и искусственное освещение»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 xml:space="preserve">-СН 541-82 «Инструкция по проектированию наружного освещения городов, поселков и сельских населенных пунктов», 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«Правила устройства и безопасной эксплуатации подъемников  (вышки)», утвержденные постановлением Госгортехнадзора Российской Федерации от 11.06.2003 № 87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«Правила устройства и безопасной эксплуатации грузоподъемных кранов», утвержденные постановлением Госгортехнадзора Российской Федерации от 31.12.1999 № 98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</w:t>
      </w:r>
      <w:r>
        <w:rPr/>
        <w:t xml:space="preserve">- «Положение о порядке приема имущества в муниципальную собственность города Перми из других форм собственности», утвержденное решением Пермской городской Думы от 25.03.2003 № 21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Положение о порядке размещения рекламных конструкций на территории города», утвержденное решением Пермской городской Думы от 24.10.2006 № 264 (в ред. решений Пермской городской Думы от 27.03.2007 N 59, от 25.09.2007 N 216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Правила технологического присоединения энергопринимающих устройств (энергетических установок) юридических и физических лиц к электрическим сетям, утвержденные Постановлением Правительства Российской Федерации от 27.12.2004 № 861 (в редакции Постановления Правительства Российской Федерации от 21.03.2007 № 168)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«Положение по эксплуатации воздушных линий электропередачи напряжением 0,4кВ с совместной подвеской проводов наружного освещения в населенных пунктах Пермского края», утвержденного Правительством Пермского края от 30.01.2007 года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____________  роспись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16:00Z</dcterms:created>
  <dc:creator>Rumiancev</dc:creator>
  <dc:description/>
  <cp:keywords/>
  <dc:language>en-US</dc:language>
  <cp:lastModifiedBy>Ahmed</cp:lastModifiedBy>
  <cp:lastPrinted>2009-05-14T16:16:00Z</cp:lastPrinted>
  <dcterms:modified xsi:type="dcterms:W3CDTF">2009-09-28T06:09:00Z</dcterms:modified>
  <cp:revision>6</cp:revision>
  <dc:subject/>
  <dc:title>ТЕХНИЧЕСКОН ЗАДАНИЕ</dc:title>
</cp:coreProperties>
</file>