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ноября 2010 года № 19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нтгеновской пленк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 и средства, полученные от предпринимательской деятельности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пленки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г. Пермь,  ул. Куйбышева, 111. Доставка производится в кабинет, по предварительному согласованию с Заказчик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рабочих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 000,00 (Сто двадцать одна тысяча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9» но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498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9:00Z</dcterms:created>
  <dc:creator>СОК</dc:creator>
  <dc:description/>
  <cp:keywords/>
  <dc:language>en-US</dc:language>
  <cp:lastModifiedBy>1446</cp:lastModifiedBy>
  <cp:lastPrinted>2010-11-12T16:26:00Z</cp:lastPrinted>
  <dcterms:modified xsi:type="dcterms:W3CDTF">2010-11-12T11:32:00Z</dcterms:modified>
  <cp:revision>19</cp:revision>
  <dc:subject/>
  <dc:title>ИЗВЕЩЕНИЕ № __ от «___» __________ 200 _ года </dc:title>
</cp:coreProperties>
</file>