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оведение периодического медицинского осмотр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3» 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оведение периодического медицинского осмотра работников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1/1 от «08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83 730,00 руб.</w:t>
      </w:r>
    </w:p>
    <w:p>
      <w:pPr>
        <w:pStyle w:val="Heading"/>
        <w:numPr>
          <w:ilvl w:val="0"/>
          <w:numId w:val="4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, предпринимательской деятельности, бюджета, субвенц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стационар №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чало работ в течении 5 (пяти) дней после заключения муниципального контракта, окончание работ - 31 декабря 2010 год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услуг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услуг будет произведена безналичным перечислением  денежных средств в течение 20 (двадцати) банковских 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З «ГКП №4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8 01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Ф ЗАО «Группа компаний Медс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0 494,9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МУЗ «ГКП №4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8 01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ПФ ЗАО «Группа компаний Медс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0 494,9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З «Городская клиническая поликлиника №4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Академика Вавилова,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8 018,00 (Двести сорок восемь тысяч восем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Ф ЗАО «Группа компаний Медс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Пушкина,10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80 494,90 (Двести восемьдесят тысяч четыреста девяносто четыре рубля 9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1-13T03:45:00Z</dcterms:modified>
  <cp:revision>142</cp:revision>
  <dc:subject/>
  <dc:title>ПРОТОКОЛ № 2</dc:title>
</cp:coreProperties>
</file>