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3.11.2010 № 29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новогодних подарков для детей-инвал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13» ноября 2010 года</w:t>
        <w:br/>
        <w:t xml:space="preserve">г. Пермь </w:t>
        <w:tab/>
        <w:tab/>
        <w:tab/>
        <w:tab/>
        <w:tab/>
        <w:tab/>
        <w:tab/>
        <w:tab/>
        <w:tab/>
        <w:tab/>
        <w:t>11 часов 3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766"/>
      </w:tblGrid>
      <w:tr>
        <w:trPr>
          <w:trHeight w:val="91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Поставка новогодних подарков для детей-инвалидов.</w:t>
            </w:r>
          </w:p>
        </w:tc>
      </w:tr>
      <w:tr>
        <w:trPr>
          <w:trHeight w:val="2471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Тихонова Л.И.</w:t>
            </w:r>
          </w:p>
        </w:tc>
      </w:tr>
      <w:tr>
        <w:trPr>
          <w:trHeight w:val="231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03.11.2010 № 31</w:t>
            </w:r>
          </w:p>
        </w:tc>
      </w:tr>
      <w:tr>
        <w:trPr>
          <w:trHeight w:val="509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138 600 (Сто тридцать восемь тысяч шестьсот) рублей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поставки товара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. Пермь, ул.Кирова, 60, к</w:t>
            </w:r>
            <w:r>
              <w:rPr>
                <w:bCs/>
              </w:rPr>
              <w:t>омитет социальной защиты населения администрации города Перми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рок поставки това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" w:before="0" w:after="120"/>
              <w:ind w:left="0" w:hanging="0"/>
              <w:jc w:val="both"/>
              <w:rPr/>
            </w:pPr>
            <w:r>
              <w:rPr/>
              <w:t>17.12.2010 в период времени с 14-00 час. до 17-00 час.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Оплата за фактически поставленный товар будет осуществлена по безналичному расчету платежным поручением в течение 10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      </w:r>
          </w:p>
          <w:p>
            <w:pPr>
              <w:pStyle w:val="Normal"/>
              <w:ind w:right="-55" w:hanging="0"/>
              <w:jc w:val="both"/>
              <w:rPr>
                <w:color w:val="000000"/>
              </w:rPr>
            </w:pPr>
            <w:r>
              <w:rPr/>
              <w:t>Цена одного новогоднего подарка определяется как частное от деления цены контракта на 770  штук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3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1529"/>
        <w:gridCol w:w="1683"/>
        <w:gridCol w:w="1489"/>
        <w:gridCol w:w="25"/>
        <w:gridCol w:w="2281"/>
        <w:gridCol w:w="2278"/>
        <w:gridCol w:w="1859"/>
      </w:tblGrid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дова Я.Ю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ул. 3-я Водопроводная, 5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8 600 руб.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запроса котировок (спецификация, вес подарка не соответствуют требованиям Заказчика)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ысанова Л.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Фонтанная, 1-1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137 060 руб.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Уральский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, пр. Ленина, 89, оф. 406, 4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138 600 руб.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запроса котировок (в спецификации несоответствие веса шоколадной фигурки, упаковки товара (изображение на упаковке не с символом 2011года)требованиям Заказчик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котировочную заявку ИП Лысановой Л.Б. соответствующей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Cs w:val="26"/>
        </w:rPr>
      </w:pPr>
      <w:r>
        <w:rPr/>
        <w:t>признать котировочные заявки  ИП Бедовой Я.Ю., ООО «Торговый Дом Уральский»                     не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П Лысановой Л.Б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приняла решение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rPr>
          <w:caps/>
        </w:rPr>
      </w:pPr>
      <w:r>
        <w:rPr/>
        <w:t>Заключить муниципальный контракт с ИП Лысановой Л.Б. (г. Пермь, ул. Фонтанная,                1-116)</w:t>
      </w:r>
      <w:r>
        <w:rPr>
          <w:sz w:val="22"/>
          <w:szCs w:val="22"/>
        </w:rPr>
        <w:t xml:space="preserve"> </w:t>
      </w:r>
      <w:r>
        <w:rPr/>
        <w:t>с ценой контракта 137 060 (Сто тридцать семь тысяч шестьдесят) рублей</w:t>
      </w:r>
      <w:r>
        <w:rPr>
          <w:caps/>
        </w:rPr>
        <w:t xml:space="preserve">, </w:t>
      </w:r>
      <w:r>
        <w:rPr/>
        <w:t>котировочная заявка которой отвечает всем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left="720" w:hanging="0"/>
        <w:jc w:val="both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авлиашвили А.Г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Тихонова Л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едатель 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Н.В.Кальс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.Шабал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А.Г.Павлиашвили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Л.И.Тихон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     И.В.Канзепарова</w:t>
      </w:r>
      <w:r>
        <w:rPr>
          <w:u w:val="single"/>
        </w:rPr>
        <w:t xml:space="preserve"> </w:t>
      </w:r>
    </w:p>
    <w:p>
      <w:pPr>
        <w:pStyle w:val="Style22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11-13T09:54:00Z</cp:lastPrinted>
  <dcterms:modified xsi:type="dcterms:W3CDTF">2010-11-13T05:59:00Z</dcterms:modified>
  <cp:revision>207</cp:revision>
  <dc:subject/>
  <dc:title>Протокол №785085/1</dc:title>
</cp:coreProperties>
</file>