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15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ноября 2010 года  № 27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9" w:firstLine="1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оказание услуг </w:t>
      </w:r>
      <w:r>
        <w:rPr>
          <w:b/>
          <w:szCs w:val="24"/>
        </w:rPr>
        <w:t>по моделированию и прогнозированию движения транспортных потоков на улично-дорожной сети в городе Перми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spacing w:before="240" w:after="60"/>
        <w:jc w:val="left"/>
        <w:rPr/>
      </w:pPr>
      <w:r>
        <w:rPr>
          <w:sz w:val="24"/>
        </w:rPr>
        <w:t>Цели оказания услуг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лучение прогнозных данных о транспортных потоках по предоставленным Заказчиком сценариям изменения параметров улично-дорожной сети в городе Перм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роведение анализа полученных прогнозных данных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дготовка предложений по оптимизации движения транспорта на улично-дорожной сети в городе Перми с применением научно-технических разработок в области</w:t>
      </w:r>
      <w:r>
        <w:rPr/>
        <w:t xml:space="preserve"> </w:t>
      </w:r>
      <w:r>
        <w:rPr>
          <w:color w:val="000000"/>
          <w:sz w:val="24"/>
          <w:szCs w:val="24"/>
        </w:rPr>
        <w:t>моделирования движения транспортных потоков.</w:t>
      </w:r>
    </w:p>
    <w:p>
      <w:pPr>
        <w:pStyle w:val="Heading1"/>
        <w:numPr>
          <w:ilvl w:val="0"/>
          <w:numId w:val="2"/>
        </w:numPr>
        <w:spacing w:before="240" w:after="60"/>
        <w:jc w:val="left"/>
        <w:rPr>
          <w:sz w:val="24"/>
        </w:rPr>
      </w:pPr>
      <w:r>
        <w:rPr>
          <w:sz w:val="24"/>
        </w:rPr>
        <w:t>Исходные данные, предоставляемые Заказчиком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ии </w:t>
      </w:r>
      <w:r>
        <w:rPr>
          <w:color w:val="000000"/>
          <w:sz w:val="24"/>
          <w:szCs w:val="24"/>
        </w:rPr>
        <w:t>изменения параметров улично-дорожной сети в городе Перм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  <w:sz w:val="24"/>
          <w:szCs w:val="24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бъекты транспортного моделирования</w:t>
      </w:r>
      <w:r>
        <w:rPr>
          <w:b/>
          <w:i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Перекресток ул. Окулова и ул. Дзержинског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Перекресток ул. Тургенева, ул. Уинская, ул. Макаренк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 xml:space="preserve">Перекресток </w:t>
      </w:r>
      <w:r>
        <w:rPr>
          <w:sz w:val="24"/>
          <w:szCs w:val="24"/>
        </w:rPr>
        <w:t>ул. Тургенева – ул. Ки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</w:t>
        <w:tab/>
        <w:t>Перекресток ул. Мира - ул. Советской арм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     Перекресток ул. Мира – ул. Снайперов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</w:t>
        <w:tab/>
        <w:t>Подготовка и анализ данных по интенсивности пешеходных и транспортных потоков на территории ул. Сибирская и на территории жилого района Красные Казармы.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Состав оказываемых услуг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4.1.</w:t>
        <w:tab/>
        <w:t>С</w:t>
      </w:r>
      <w:r>
        <w:rPr>
          <w:color w:val="000000"/>
          <w:sz w:val="24"/>
          <w:szCs w:val="24"/>
        </w:rPr>
        <w:t>бор Исполнителем информации, необходимой для проведения моделирования транспортных потоков в соответствии со сценариями, предоставленными Заказчиком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2.</w:t>
        <w:tab/>
        <w:t>Обработка исходных данных для моделирования транспортных потоков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Проведение моделирования обработанных данных и расчет прогноза движения транспортных потоков с применением транспортной модели города Перми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4.</w:t>
        <w:tab/>
        <w:t>Анализ результатов моделирования и, в случае необходимости, уточнение исходных данных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5.</w:t>
        <w:tab/>
        <w:t>Подготовка предложений по оптимизации движения транспорта на моделируемом участке улично-дорожной сети в городе Перми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6.</w:t>
        <w:tab/>
        <w:t>Подготовка аналитического отчета и экспертного заключ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объектам:</w:t>
      </w:r>
    </w:p>
    <w:p>
      <w:pPr>
        <w:pStyle w:val="Normal"/>
        <w:autoSpaceDE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7. Моделирование, анализ и оптимизация движения транспортных потоков, схем организации  движения на перекрестке ул. Окулова и ул. Дзержинского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Окулова и ул. Дзержинского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 xml:space="preserve">Разработать предложения по организации движения на перекрестке Окулова и ул. Дзержинского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  на перекрестке Окулова и ул. Дзержинского:</w:t>
        <w:tab/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3"/>
        </w:numPr>
        <w:autoSpaceDE w:val="fals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8. Моделирование, анализ и оптимизация движения транспортных потоков, схем организации  движения на перекрестке ул. Тургенева, ул. Уинская, ул. Макаренко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Тургенева, ул. Уинская, ул. Макаренко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 xml:space="preserve">Разработать предложения по организации движения на перекрестке ул. Тургенева, ул. Уинская, ул. Макаренко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  на перекрестке ул. Тургенева, ул. Уинская, ул. Макаренко:</w:t>
        <w:tab/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3"/>
        </w:numPr>
        <w:autoSpaceDE w:val="false"/>
        <w:ind w:left="1134" w:hanging="425"/>
        <w:rPr/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9.</w:t>
        <w:tab/>
        <w:t xml:space="preserve">Моделирование, анализ и оптимизация движения транспортных потоков, схем организации  движения на перекрестке </w:t>
      </w:r>
      <w:r>
        <w:rPr>
          <w:sz w:val="24"/>
          <w:szCs w:val="24"/>
        </w:rPr>
        <w:t>ул. Тургенева – ул. Ки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На транспортной модели города Перми спрогнозировать значения интенсивности и распределения транспортных потоков на перекрестке </w:t>
      </w:r>
      <w:r>
        <w:rPr>
          <w:sz w:val="24"/>
          <w:szCs w:val="24"/>
        </w:rPr>
        <w:t>ул. Тургенева – ул. Ким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 xml:space="preserve">Разработать предложения по организации движения на перекрестке </w:t>
      </w:r>
      <w:r>
        <w:rPr>
          <w:sz w:val="24"/>
          <w:szCs w:val="24"/>
        </w:rPr>
        <w:t>ул. Тургенева – ул. Ким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 xml:space="preserve">Провести микромоделирование вариантов организации дорожного движения  на перекрестке </w:t>
      </w:r>
      <w:r>
        <w:rPr>
          <w:sz w:val="24"/>
          <w:szCs w:val="24"/>
        </w:rPr>
        <w:t>ул. Тургенева – ул. Ким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3"/>
        </w:numPr>
        <w:autoSpaceDE w:val="false"/>
        <w:ind w:left="1134" w:hanging="425"/>
        <w:rPr/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10. Моделирование, анализ и оптимизация движения транспортных потоков, схем организации  движения на перекрестке ул. Мира - ул. Советской арми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Мира - ул. Советской армии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 xml:space="preserve">Разработать предложения по организации движения на перекрестке </w:t>
      </w:r>
      <w:r>
        <w:rPr>
          <w:sz w:val="24"/>
          <w:szCs w:val="24"/>
        </w:rPr>
        <w:t xml:space="preserve">ул. </w:t>
      </w:r>
      <w:r>
        <w:rPr>
          <w:color w:val="000000"/>
          <w:sz w:val="24"/>
          <w:szCs w:val="24"/>
        </w:rPr>
        <w:t>Мира - ул. Советской армии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  на перекрестке ул. Мира - ул. Советской армии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3"/>
        </w:numPr>
        <w:autoSpaceDE w:val="fals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11. Моделирование, анализ и оптимизация движения транспортных потоков, схем организации  движения на перекрестке ул. Мира – ул. Снайперов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Мира – ул. Снайперов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Разработать предложения по организации движения на перекрестке ул. Мира – ул. Снайперов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  на перекрестке ул. Мира – ул. Снайперов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сти сравнительный анализ рассматриваемых вариантов по среднему </w:t>
        <w:tab/>
        <w:t xml:space="preserve">времени в заторе всех транспортных средств и средней скорости транспортных </w:t>
        <w:tab/>
        <w:t>потоков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2. Подготовка и анализ информации по интенсивности пешеходных и транспортных потоков на ул. Сибирская и на территории жилого района Красные Казарм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20" w:hanging="0"/>
        <w:jc w:val="both"/>
        <w:rPr/>
      </w:pPr>
      <w:r>
        <w:rPr>
          <w:color w:val="000000"/>
          <w:sz w:val="24"/>
          <w:szCs w:val="24"/>
        </w:rPr>
        <w:t>Подготовка информации по интенсивности пешеходных и транспортных потоков на ул. Сибирска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20" w:hanging="0"/>
        <w:jc w:val="both"/>
        <w:rPr/>
      </w:pPr>
      <w:r>
        <w:rPr>
          <w:color w:val="000000"/>
          <w:sz w:val="24"/>
          <w:szCs w:val="24"/>
        </w:rPr>
        <w:t>Подготовка информации по интенсивности пешеходных и транспортных потоков в жилом районе Красные Казарм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информации о видах маршрутов и маршрутах ОТ следующих в непосредственной близости от жилого района Красные Казармы.</w:t>
      </w:r>
      <w:r>
        <w:rPr>
          <w:sz w:val="24"/>
          <w:szCs w:val="24"/>
        </w:rPr>
        <w:t xml:space="preserve"> Оценить пассажирооборот остановок О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20" w:hanging="0"/>
        <w:jc w:val="both"/>
        <w:rPr/>
      </w:pPr>
      <w:r>
        <w:rPr>
          <w:color w:val="000000"/>
          <w:sz w:val="24"/>
          <w:szCs w:val="24"/>
        </w:rPr>
        <w:t>Подготовка информации о видах маршрутов и маршрутах ОТ следующих по ул. Сибирская.</w:t>
      </w:r>
      <w:r>
        <w:rPr>
          <w:sz w:val="24"/>
          <w:szCs w:val="24"/>
        </w:rPr>
        <w:t xml:space="preserve"> Оценить пассажирооборот остановок ОТ находящихся на ул. Сибирская.             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Требования к содержанию услуг: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площадь области моделирования должна составлять не менее 16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>5.2.</w:t>
        <w:tab/>
        <w:t>количество отрезков – участков улично-дорожной сети от перекрестка до перекрестка – не менее 11000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протяженность улично-дорожной сети должна составлять не менее чем 1100 км.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 xml:space="preserve">5.4.       количество узлов – перекрестков – не менее 5200; 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маршрутная сеть общественного транспорта должна содержать не менее 11 маршрутов трамваев, 10 маршрутов троллейбусов, 74 маршрутов автобусов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моделировании должны использоваться не только данные помаршрутных  обследований пассажиропотока, но и данные постановочных обследований пассажиропотока. 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по контракту должны выполняться с применением современных методов математического моделирования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Visum «или эквивалента», а также транспортной модели города Перми (в т.ч. общественного транспорта). </w:t>
      </w:r>
    </w:p>
    <w:p>
      <w:pPr>
        <w:pStyle w:val="Heading1"/>
        <w:numPr>
          <w:ilvl w:val="0"/>
          <w:numId w:val="2"/>
        </w:numPr>
        <w:spacing w:before="240" w:after="60"/>
        <w:ind w:left="0" w:firstLine="713"/>
        <w:rPr/>
      </w:pPr>
      <w:r>
        <w:rPr>
          <w:sz w:val="24"/>
        </w:rPr>
        <w:t>Результаты моделирования и прогнозирования оформляются в виде аналитического отчета, содержащего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картограммы интенсивностей транспортных потоков в исследуемых областях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заключение, содержащее сравнительный анализ результатов моделирования транспортных потоков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color w:val="000000"/>
          <w:sz w:val="24"/>
          <w:szCs w:val="24"/>
        </w:rPr>
        <w:t xml:space="preserve"> по оптимизации движения транспорта на улично-дорожной сети в городе Пер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ся </w:t>
      </w:r>
      <w:r>
        <w:rPr>
          <w:sz w:val="24"/>
          <w:szCs w:val="24"/>
        </w:rPr>
        <w:t xml:space="preserve">научно-техническая продукция передается на бумажном носителе в 3-х экземплярах по каждому объекту отдельно, а также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одном экземпля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>_________________  /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ab/>
        <w:tab/>
        <w:tab/>
        <w:t xml:space="preserve">_____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20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!! Концепция Знак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!! Концепция Знак Знак"/>
    <w:basedOn w:val="Normal"/>
    <w:qFormat/>
    <w:pPr>
      <w:numPr>
        <w:ilvl w:val="0"/>
        <w:numId w:val="4"/>
      </w:numPr>
      <w:tabs>
        <w:tab w:val="clear" w:pos="709"/>
      </w:tabs>
      <w:suppressAutoHyphens w:val="false"/>
      <w:autoSpaceDE w:val="false"/>
      <w:ind w:left="0"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45:00Z</dcterms:created>
  <dc:creator>Compaq-2</dc:creator>
  <dc:description/>
  <cp:keywords/>
  <dc:language>en-US</dc:language>
  <cp:lastModifiedBy>ochud</cp:lastModifiedBy>
  <cp:lastPrinted>2010-11-10T17:03:00Z</cp:lastPrinted>
  <dcterms:modified xsi:type="dcterms:W3CDTF">2010-11-12T04:27:00Z</dcterms:modified>
  <cp:revision>11</cp:revision>
  <dc:subject/>
  <dc:title>Приложение № 1</dc:title>
</cp:coreProperties>
</file>