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омпьютерной техники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</w:t>
        <w:tab/>
        <w:tab/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«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lang w:val="en-US"/>
        </w:rPr>
        <w:t>но</w:t>
      </w:r>
      <w:r>
        <w:rPr>
          <w:sz w:val="24"/>
          <w:szCs w:val="24"/>
        </w:rPr>
        <w:t>ября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постав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мпьютерной техники</w:t>
      </w:r>
      <w:r>
        <w:rPr>
          <w:sz w:val="24"/>
          <w:szCs w:val="24"/>
        </w:rPr>
        <w:t xml:space="preserve"> (в соответствие с Извещением № 44 от «8» ноября</w:t>
      </w:r>
      <w:r>
        <w:rPr>
          <w:b/>
        </w:rPr>
        <w:t xml:space="preserve">  </w:t>
      </w:r>
      <w:r>
        <w:rPr>
          <w:sz w:val="24"/>
          <w:szCs w:val="24"/>
        </w:rPr>
        <w:t>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8» ноября</w:t>
      </w:r>
      <w:r>
        <w:rPr>
          <w:b/>
        </w:rPr>
        <w:t xml:space="preserve">  </w:t>
      </w:r>
      <w:r>
        <w:rPr>
          <w:sz w:val="24"/>
          <w:szCs w:val="24"/>
        </w:rPr>
        <w:t xml:space="preserve">2010 г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71 000</w:t>
      </w:r>
      <w:r>
        <w:rPr>
          <w:b/>
        </w:rPr>
        <w:t xml:space="preserve"> руб. </w:t>
      </w:r>
      <w:r>
        <w:rPr>
          <w:b/>
          <w:sz w:val="24"/>
          <w:szCs w:val="24"/>
        </w:rPr>
        <w:t xml:space="preserve">00 </w:t>
      </w:r>
      <w:r>
        <w:rPr>
          <w:b/>
        </w:rPr>
        <w:t xml:space="preserve">коп.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Сто семьдесят одна тысяча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14"/>
          <w:szCs w:val="14"/>
        </w:rPr>
      </w:pPr>
      <w:r>
        <w:rPr>
          <w:sz w:val="24"/>
          <w:szCs w:val="24"/>
        </w:rPr>
        <w:t>Источник финансирования закупки: бюджет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14"/>
          <w:szCs w:val="1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96"/>
        <w:gridCol w:w="2573"/>
        <w:gridCol w:w="3543"/>
        <w:gridCol w:w="1276"/>
      </w:tblGrid>
      <w:tr>
        <w:trPr>
          <w:trHeight w:val="324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1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(шт.)</w:t>
            </w:r>
          </w:p>
        </w:tc>
      </w:tr>
      <w:tr>
        <w:trPr>
          <w:trHeight w:val="312" w:hRule="atLeast"/>
        </w:trPr>
        <w:tc>
          <w:tcPr>
            <w:tcW w:w="5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топ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 </w:t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om D510 или эквивален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 Гб и выше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кий ди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" Serial ATA от 160 до 640 Гб или эквивален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xUSB2.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ая карт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бит/с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7 профессиональна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ое ПО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S Office проф. вер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ный блок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 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ntel Pentium DualCore E5400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эквивален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 Гб и выше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когий диск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 Гб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B; DVD-RW;FDD 3,5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ая карт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бит/с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7 профессиональна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ое ПО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S Office проф. или совместимое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утбук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enovo ThinkPad SL 410 или эквивален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ссор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 Pentium T4500 2.3 ГГц или эквивален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 "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ая память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Гб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жесткого диск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0 Гб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; DVD-RW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-RW, Wi-Fi, Blootooth, Wimax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ая карт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бит/с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XP или Windows 7 профессиональная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ое ПО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S Office проф. или совместимое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онитор 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ель  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ewSonic VA 1913 Wa (1366*768) или эквивален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ональ экран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 дюймов 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лазерный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ель  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P LaserJet Pro P1102 или эквивалент            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печати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8 стр./мин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нтерфейс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 2.0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нтер лазерный сетевой для двусторонней печати</w:t>
            </w:r>
          </w:p>
        </w:tc>
        <w:tc>
          <w:tcPr>
            <w:tcW w:w="25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ель  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ML-2855ND или эквивалент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печати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2 стр/мин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нтерфейс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B 2.0, сетевой (RJ-45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бель USB </w:t>
            </w:r>
          </w:p>
        </w:tc>
        <w:tc>
          <w:tcPr>
            <w:tcW w:w="6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 Am-Bm 1,8 m ферритовые кольц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12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виатура USB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ышь оптическая USB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  <w:r>
        <w:rPr>
          <w:sz w:val="24"/>
          <w:szCs w:val="24"/>
        </w:rPr>
        <w:t xml:space="preserve"> вся поставляемая компьютерная техника должна быть заводской сборки, новой, не бывшей в эксплуатации, не восстановленной и не собранной из восстановленных компонентов. Компьютерная техника должна поставляться с полным комплектом документации, необходимым для ее использо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 поставки товара:</w:t>
      </w:r>
      <w:r>
        <w:rPr>
          <w:sz w:val="24"/>
          <w:szCs w:val="24"/>
        </w:rPr>
        <w:t xml:space="preserve"> г. Пермь ул. Петропавловская, 10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оставки товара:</w:t>
      </w:r>
      <w:r>
        <w:rPr>
          <w:sz w:val="24"/>
          <w:szCs w:val="24"/>
        </w:rPr>
        <w:t xml:space="preserve"> в течение 20 календарных дней с момента  подписа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товара включает в себя:</w:t>
      </w:r>
      <w:r>
        <w:rPr>
          <w:sz w:val="24"/>
          <w:szCs w:val="24"/>
        </w:rPr>
        <w:t xml:space="preserve"> все расходы на приобретение товара, доставку до места назначения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лата производится</w:t>
      </w:r>
      <w:r>
        <w:rPr>
          <w:rFonts w:cs="Times New Roman" w:ascii="Times New Roman" w:hAnsi="Times New Roman"/>
          <w:sz w:val="24"/>
          <w:szCs w:val="24"/>
        </w:rPr>
        <w:t xml:space="preserve"> путем перечисления денежных средств на расчетный счет Поставщика в течение 20-ти банковских дней после подписания акта приема-передачи товара. </w:t>
      </w:r>
    </w:p>
    <w:p>
      <w:pPr>
        <w:pStyle w:val="Normal"/>
        <w:ind w:firstLine="426"/>
        <w:jc w:val="both"/>
        <w:rPr>
          <w:sz w:val="14"/>
          <w:szCs w:val="14"/>
        </w:rPr>
      </w:pPr>
      <w:r>
        <w:rPr>
          <w:sz w:val="14"/>
          <w:szCs w:val="1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ООО </w:t>
            </w:r>
            <w:r>
              <w:rPr>
                <w:b/>
                <w:sz w:val="24"/>
                <w:szCs w:val="24"/>
              </w:rPr>
              <w:t>"Ти-Ай-Ти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 10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"Актеон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2 80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0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Актеон"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162 800 руб. 00 коп. (Сто шестьдесят две тысячи восем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Актеон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02, г. Пермь, ул. Фонтанная, 16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162 800 руб. 00 коп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93" w:leader="none"/>
        </w:tabs>
        <w:ind w:left="426" w:hanging="49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Ти-Ай-Ти"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70, г. Пермь, ул. Дружбы,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 1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709" w:gutter="0" w:header="0" w:top="426" w:footer="0" w:bottom="56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56:00Z</dcterms:created>
  <dc:creator>Институт госзакупок РАГС</dc:creator>
  <dc:description/>
  <cp:keywords/>
  <dc:language>en-US</dc:language>
  <cp:lastModifiedBy>alex</cp:lastModifiedBy>
  <cp:lastPrinted>2010-11-15T11:38:00Z</cp:lastPrinted>
  <dcterms:modified xsi:type="dcterms:W3CDTF">2010-11-15T06:41:00Z</dcterms:modified>
  <cp:revision>6</cp:revision>
  <dc:subject/>
  <dc:title>ПРОТОКОЛ ОЦЕНКИ И СОПОСТАВЛЕНИЯ ЗАЯВОК НА УЧАСТИЕ В КОНКУРСЕ </dc:title>
</cp:coreProperties>
</file>