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стеклоиономерного цемента «Дентис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5» но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стеклоиономерного цемента «Дентис» или эквивалент (извещение </w:t>
      </w:r>
      <w:r>
        <w:rPr>
          <w:b/>
        </w:rPr>
        <w:t>№ 84 от</w:t>
      </w:r>
      <w:r>
        <w:rPr/>
        <w:t xml:space="preserve"> </w:t>
      </w:r>
      <w:r>
        <w:rPr>
          <w:b/>
        </w:rPr>
        <w:t>«08» но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08» но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72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МС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стеклоиономерного цемента «Дентис» или эквивал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00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29»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 и составила  63950 (шестьдесят три тысячи девятьсот пятьдес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, ул. Г.Звезда,45) с ценой муниципального контракта 63950 (шестьдесят три тысячи девятьсот пятьдеся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Уральская медицинская компания» (426008, г.Ижевск, ул. Коммунаров, 355) с ценой муниципального контракта 64000 (шестьдесят четыре тысячи) руб. 00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0-11-15T11:14:00Z</cp:lastPrinted>
  <dcterms:modified xsi:type="dcterms:W3CDTF">2010-11-15T06:15:00Z</dcterms:modified>
  <cp:revision>462</cp:revision>
  <dc:subject/>
  <dc:title>ПРОТОКОЛ № 26</dc:title>
</cp:coreProperties>
</file>