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5» ноября 2010 года №38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приобретение и поставку мебели для общественного центра «Стахановец»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адресу: г. Пермь, ул. Стахановская, 18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 xml:space="preserve"> </w:t>
            </w:r>
            <w:r>
              <w:rPr>
                <w:caps/>
                <w:sz w:val="24"/>
                <w:szCs w:val="24"/>
              </w:rPr>
              <w:t>г. Перми</w:t>
            </w:r>
          </w:p>
          <w:p>
            <w:pPr>
              <w:pStyle w:val="Normal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227 89 73, 227-94-91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епанова Лариса Владимировна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Лилия Шарифулло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и поставка мебели для общественного центра «Стахановец» по адресу: г. Пермь, ул. Стахановская, 18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ставк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Стахановская, 18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поставк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5.12.2010 г. до 20.12.2010 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включенных) в цену поставки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должна включать в себя следующие расходы: транспортные расходы, страхование, стоимость упаковки, доставки по указанному адресу,  разгрузки, сбор мебели, гарантию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 300,00 (сто семьдесят шесть тысяч триста рублей) 00 копее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 Мира, 15, каб. 617, 607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2» ноября 2010 г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ировочные заявки принимаются в рабочие дни с 09.00 до 18.00 (в пятницу до 17.00), обеденный перерыв с 13.00 до 14.0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szCs w:val="24"/>
              </w:rPr>
              <w:t xml:space="preserve">Котировочные заявки подаются в письменной форме или в форме электронного документа по форме Приложение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Cs w:val="24"/>
              </w:rPr>
              <w:t xml:space="preserve">Не ранее чем через семь дней со дня </w:t>
            </w:r>
            <w:r>
              <w:rPr>
                <w:spacing w:val="-2"/>
                <w:szCs w:val="24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gorodperm</w:t>
              </w:r>
              <w:r>
                <w:rPr>
                  <w:rStyle w:val="InternetLink"/>
                  <w:sz w:val="24"/>
                  <w:szCs w:val="24"/>
                  <w:lang w:val="ru-RU"/>
                </w:rPr>
                <w:t>.</w:t>
              </w:r>
              <w:r>
                <w:rPr>
                  <w:rStyle w:val="InternetLink"/>
                  <w:sz w:val="24"/>
                  <w:szCs w:val="24"/>
                </w:rPr>
                <w:t>ru</w:t>
              </w:r>
            </w:hyperlink>
            <w:r>
              <w:rPr>
                <w:color w:val="000000"/>
                <w:szCs w:val="24"/>
              </w:rPr>
              <w:t xml:space="preserve"> </w:t>
            </w:r>
            <w:r>
              <w:rPr>
                <w:spacing w:val="-2"/>
                <w:szCs w:val="24"/>
              </w:rPr>
              <w:t xml:space="preserve"> протокола </w:t>
            </w:r>
            <w:r>
              <w:rPr>
                <w:szCs w:val="24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плата в размере 30 % производится в течении 10 дней с момента подписания муниципального контракта. Окончательный расчет производится по безналичному расчету в течение 20 (двадцати) банковских дней с даты подписания накладной о приемке товара,  предоставления счет-фактуры (счета – для организаций, применяющих упрощенную систему налогообложения), товарной накладной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ложение № 1  - техническое задание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ложение № 2 -  форма котировочной заявки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ложение № 3 -  проект муниципального контракт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Заместитель  главы администрации района                                                                И.В. 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Кадырова Лилия Шарифулловна</cp:lastModifiedBy>
  <cp:lastPrinted>2010-11-12T09:23:00Z</cp:lastPrinted>
  <dcterms:modified xsi:type="dcterms:W3CDTF">2010-11-12T07:15:00Z</dcterms:modified>
  <cp:revision>304</cp:revision>
  <dc:subject/>
  <dc:title>ИЗВЕЩЕНИЕ № __ от «___» __________ 200 _ года </dc:title>
</cp:coreProperties>
</file>