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rStyle w:val="Emphasis"/>
          <w:i w:val="false"/>
          <w:color w:val="000000"/>
          <w:sz w:val="24"/>
          <w:szCs w:val="24"/>
        </w:rPr>
        <w:t>Начальник хозяйственного управления администрации города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/ А.Г.Пантел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 _________ 2010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казание клининговых услуг в зданиях администрации города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Извещение №400А от «29» октября 2010 года о проведении открытого аукциона на право заключить </w:t>
            </w:r>
            <w:r>
              <w:rPr>
                <w:color w:val="000000"/>
                <w:szCs w:val="24"/>
              </w:rPr>
              <w:t xml:space="preserve">муниципальный контракт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 оказание клининговых услуг в зданиях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, лот №2, лот№3.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 от 12.11.2010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zu7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46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 Денис Анатолье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ъяснение положений документации об открытом аукционе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законом от 03 ноября 2010 г. 290-ФЗ внесены очередные изменения в Федеральный закон от 21 июля 2005 г. 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. Внесенными изменениями установлено, что при размещении заказов у субъектов малого предпринимательства в соответствии со статьей 15 Закона о размещении заказа размер обеспечения заявки на участия в торгах (конкурсе, аукционе или открытом аукционе в электронной форме) не может превышать 2% начальной (максимальной) цены контракта (цены лота). Для других хозяйствующих субъектов размер обеспечения заявки на участие в торгах остался без изменения и составляет не более 5% начальной (максимальной) цены контракта (цены лота). Данная норма вступает в силу со дня официального опубликования Федерального закона от 03 ноября 2010 г. 290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: Будет ли изменен размер обеспечения заявки на участие в открытом аукционе согласно Закона в связи с выходом изменений в законодательстве, или размер обеспечения останется 5% по той сумме, которую решила оставить Администрация г.Перми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звещение о проведении открытого аукциона №400А и документация об открытом аукционе размешены на официальном сайте и в печатном издании 29 октября 2010 года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Изменения в Федеральный закон от 21 июля 2005 г. 94-ФЗ «О размещении заказов на поставки товаров, выполнение работ, оказание услуг для государственных и муниципальных нужд», внесенные  Федеральным законом №290-ФЗ от 03 ноября 2010 г., вступили в силу с 10 ноября 2010 г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вязи с тем, что на дату размещения данного открытого аукциона Федеральный Закон №290-ФЗ не вступил в силу, изменения в документацию об аукционе, касающиеся размера обеспечения заявки на участие в открытом аукционе вноситься не будут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1:00Z</dcterms:created>
  <dc:creator>hozu13</dc:creator>
  <dc:description/>
  <cp:keywords/>
  <dc:language>en-US</dc:language>
  <cp:lastModifiedBy>hozu13</cp:lastModifiedBy>
  <cp:lastPrinted>2010-11-11T11:37:00Z</cp:lastPrinted>
  <dcterms:modified xsi:type="dcterms:W3CDTF">2010-11-15T09:28:00Z</dcterms:modified>
  <cp:revision>4</cp:revision>
  <dc:subject/>
  <dc:title>УТВЕРЖДАЮ</dc:title>
</cp:coreProperties>
</file>