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2 от «15» но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бакалеи и кондитерских изделий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 103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1276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калея и кондитерские издел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ечневая крупа ядр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5550-74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294-001-54844059-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неделю до 16.00 по заявке учреждения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упа манн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7022-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упа пер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5784-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каронные изделия в/с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65-2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шен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572-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с (круглый, длинный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6292-93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8 РФ 11-111-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ка пшеничная в/с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2189-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хар-песок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1-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сель сухой фрукт.-ягодны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18488-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фейный напиток, злаковый нерастворимый (суррогатный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98-005-13510518-09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98-006-50386039; 9198-001-50386039-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ай черный байховы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ТУ 919-001-39420178-97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91-001-47-12-83-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ь йодированна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574-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ксус столовый 9%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82-002-00334586-04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82-00200334586-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у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фли весовые с кремовой начинко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14031-68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37-001-43717435-07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37-001-00351231-2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е «Сахарное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4901-8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074-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е сух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4901-89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31-003-02750515-07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074-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гурцы консервированные, стеклобанка 3л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0144-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леный горошек консервированный, (36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15842-92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61-180-04782324-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видло фруктово-ягод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6229-88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934-2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подсолнечное рафинированное (0,92 бут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2465-2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бачковая икр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926-2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матная пас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3343-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и фруктовые, тетрапак (1л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62-003-14431560-04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63-008-42235970-02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У 9163-007-42235970-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328</cp:lastModifiedBy>
  <cp:lastPrinted>2010-11-11T16:50:00Z</cp:lastPrinted>
  <dcterms:modified xsi:type="dcterms:W3CDTF">2010-11-15T06:07:00Z</dcterms:modified>
  <cp:revision>44</cp:revision>
  <dc:subject/>
  <dc:title/>
</cp:coreProperties>
</file>